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2_3453260037"/>
      <w:bookmarkStart w:id="1" w:name="__Fieldmark__2_3453260037"/>
      <w:bookmarkEnd w:id="1"/>
      <w:r>
        <w:rPr>
          <w:rFonts w:cs="DecimaWE Rg" w:ascii="DecimaWE Rg" w:hAnsi="DecimaWE Rg"/>
        </w:rPr>
      </w:r>
      <w:r>
        <w:rPr>
          <w:rFonts w:cs="DecimaWE Rg" w:ascii="DecimaWE Rg" w:hAnsi="DecimaWE Rg"/>
        </w:rPr>
        <w:fldChar w:fldCharType="end"/>
      </w:r>
      <w:r>
        <w:rPr>
          <w:rFonts w:cs="DecimaWE Rg" w:ascii="DecimaWE Rg" w:hAnsi="DecimaWE Rg"/>
        </w:rPr>
        <w:t xml:space="preserve"> rappresentante legale</w:t>
      </w:r>
    </w:p>
    <w:p>
      <w:pPr>
        <w:pStyle w:val="Rientrocorpodeltesto3"/>
        <w:ind w:hanging="0"/>
        <w:jc w:val="left"/>
        <w:rPr/>
      </w:pPr>
      <w:r>
        <w:rPr>
          <w:rFonts w:cs="DecimaWE Rg" w:ascii="DecimaWE Rg" w:hAnsi="DecimaWE Rg"/>
        </w:rPr>
        <w:tab/>
        <w:tab/>
        <w:tab/>
        <w:tab/>
        <w:tab/>
        <w:tab/>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3_3453260037"/>
      <w:bookmarkStart w:id="3" w:name="__Fieldmark__3_3453260037"/>
      <w:bookmarkEnd w:id="3"/>
      <w:r>
        <w:rPr>
          <w:rFonts w:cs="DecimaWE Rg" w:ascii="DecimaWE Rg" w:hAnsi="DecimaWE Rg"/>
        </w:rPr>
      </w:r>
      <w:r>
        <w:rPr>
          <w:rFonts w:cs="DecimaWE Rg" w:ascii="DecimaWE Rg" w:hAnsi="DecimaWE Rg"/>
        </w:rPr>
        <w:fldChar w:fldCharType="end"/>
      </w:r>
      <w:r>
        <w:rPr>
          <w:rFonts w:cs="DecimaWE Rg" w:ascii="DecimaWE Rg" w:hAnsi="DecimaWE Rg"/>
        </w:rPr>
        <w:t xml:space="preserve">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CAP</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Codice fiscale</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t>Partita IVA</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3453260037"/>
      <w:bookmarkStart w:id="5" w:name="__Fieldmark__12_3453260037"/>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13_3453260037"/>
      <w:bookmarkStart w:id="7" w:name="__Fieldmark__13_3453260037"/>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c)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14_3453260037"/>
      <w:bookmarkStart w:id="9" w:name="__Fieldmark__14_3453260037"/>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3453260037"/>
      <w:bookmarkStart w:id="11" w:name="__Fieldmark__24_3453260037"/>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3453260037"/>
      <w:bookmarkStart w:id="13" w:name="__Fieldmark__25_3453260037"/>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3453260037"/>
      <w:bookmarkStart w:id="15" w:name="__Fieldmark__26_3453260037"/>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9"/>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6" w:name="__Fieldmark__27_3453260037"/>
      <w:bookmarkStart w:id="17" w:name="__Fieldmark__27_3453260037"/>
      <w:bookmarkEnd w:id="1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10"/>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8" w:name="__Fieldmark__28_3453260037"/>
      <w:bookmarkStart w:id="19" w:name="__Fieldmark__28_3453260037"/>
      <w:bookmarkEnd w:id="1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altro (precisare)</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3:00Z</dcterms:created>
  <dc:creator>ds ks</dc:creator>
  <dc:description/>
  <cp:keywords/>
  <dc:language>en-US</dc:language>
  <cp:lastModifiedBy>a00462</cp:lastModifiedBy>
  <cp:lastPrinted>2009-05-12T10:10:00Z</cp:lastPrinted>
  <dcterms:modified xsi:type="dcterms:W3CDTF">2009-10-12T12:13:00Z</dcterms:modified>
  <cp:revision>2</cp:revision>
  <dc:subject/>
  <dc:title>modello D</dc:title>
</cp:coreProperties>
</file>