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L</w:t>
        <w:tab/>
        <w:t xml:space="preserve"> </w:t>
        <w:tab/>
        <w:t xml:space="preserve">DICHIARAZIONE NON SVOLGIMENTO ATTIVITA’ ECONOMICA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865362579"/>
      <w:bookmarkStart w:id="1" w:name="__Fieldmark__2_2865362579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865362579"/>
      <w:bookmarkStart w:id="3" w:name="__Fieldmark__3_2865362579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4" w:name="__Fieldmark__12_2865362579"/>
      <w:bookmarkStart w:id="5" w:name="__Fieldmark__12_2865362579"/>
      <w:bookmarkEnd w:id="5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cs="Tahoma" w:ascii="Arial" w:hAnsi="Arial"/>
          <w:kern w:val="2"/>
          <w:sz w:val="22"/>
          <w:szCs w:val="22"/>
        </w:rPr>
        <w:tab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NON s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volgere 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onsistente n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fferta di beni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ervizi su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un determin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merc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.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>o in alternativa: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6" w:name="__Fieldmark__13_2865362579"/>
      <w:bookmarkStart w:id="7" w:name="__Fieldmark__13_2865362579"/>
      <w:bookmarkEnd w:id="7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cs="Tahoma" w:ascii="Arial" w:hAnsi="Arial"/>
          <w:kern w:val="2"/>
          <w:sz w:val="22"/>
          <w:szCs w:val="22"/>
        </w:rPr>
        <w:tab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svolger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anche attività di natura economica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per evitare sovvenzioni incrociate d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soddisfatte le seguenti condizioni: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a) 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e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b) i cos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c) i finanziamen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.</w:t>
      </w:r>
    </w:p>
    <w:p>
      <w:pPr>
        <w:pStyle w:val="Normal"/>
        <w:jc w:val="both"/>
        <w:rPr>
          <w:rFonts w:ascii="DecimaWE Rg" w:hAnsi="DecimaWE Rg" w:eastAsia="Arial Unicode MS" w:cs="DecimaWE Rg"/>
          <w:kern w:val="2"/>
          <w:sz w:val="22"/>
          <w:szCs w:val="22"/>
        </w:rPr>
      </w:pPr>
      <w:r>
        <w:rPr>
          <w:rFonts w:eastAsia="Arial Unicode MS" w:cs="DecimaWE Rg" w:ascii="DecimaWE Rg" w:hAnsi="DecimaWE Rg"/>
          <w:kern w:val="2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DecimaWE Rg" w:hAnsi="DecimaWE Rg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50:00Z</dcterms:created>
  <dc:creator>ds ks</dc:creator>
  <dc:description/>
  <cp:keywords/>
  <dc:language>en-US</dc:language>
  <cp:lastModifiedBy>a00462</cp:lastModifiedBy>
  <dcterms:modified xsi:type="dcterms:W3CDTF">2009-10-12T12:50:00Z</dcterms:modified>
  <cp:revision>2</cp:revision>
  <dc:subject/>
  <dc:title>ALLEGATO L</dc:title>
</cp:coreProperties>
</file>