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Codice fiscale</w:t>
      </w:r>
      <w:bookmarkStart w:id="0" w:name="Testo2"/>
      <w:r>
        <w:rPr>
          <w:rFonts w:cs="DecimaWE Rg" w:ascii="DecimaWE Rg" w:hAnsi="DecimaWE Rg"/>
        </w:rPr>
        <w:t xml:space="preserve">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  <w:bookmarkEnd w:id="0"/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1" w:name="__Fieldmark__2_410359490"/>
      <w:bookmarkStart w:id="2" w:name="__Fieldmark__2_410359490"/>
      <w:bookmarkEnd w:id="2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3" w:name="__Fieldmark__3_410359490"/>
      <w:bookmarkStart w:id="4" w:name="__Fieldmark__3_410359490"/>
      <w:bookmarkEnd w:id="4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 xml:space="preserve">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dell’Ente: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 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" w:name="__Fieldmark__12_410359490"/>
      <w:bookmarkStart w:id="6" w:name="__Fieldmark__12_410359490"/>
      <w:bookmarkEnd w:id="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" w:name="__Fieldmark__13_410359490"/>
      <w:bookmarkStart w:id="8" w:name="__Fieldmark__13_410359490"/>
      <w:bookmarkEnd w:id="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ind w:left="360" w:hanging="360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9" w:name="__Fieldmark__14_410359490"/>
      <w:bookmarkStart w:id="10" w:name="__Fieldmark__14_410359490"/>
      <w:bookmarkEnd w:id="1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2:16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12T12:16:00Z</dcterms:modified>
  <cp:revision>2</cp:revision>
  <dc:subject/>
  <dc:title>modello E</dc:title>
</cp:coreProperties>
</file>