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Verdana" w:ascii="DecimaWE Rg" w:hAnsi="DecimaWE Rg"/>
          <w:b/>
          <w:color w:val="000000"/>
        </w:rPr>
        <w:t>Mod. A</w:t>
        <w:tab/>
        <w:t xml:space="preserve">DOMANDA DI CONTRIBUTO 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autoSpaceDE w:val="false"/>
        <w:jc w:val="center"/>
        <w:rPr>
          <w:rFonts w:ascii="DecimaWE Rg" w:hAnsi="DecimaWE Rg" w:eastAsia="Arial Unicode MS" w:cs="Verdana"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color w:val="000000"/>
          <w:kern w:val="2"/>
          <w:sz w:val="22"/>
          <w:szCs w:val="22"/>
          <w:lang w:bidi="zxx"/>
        </w:rPr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Alla Regione autonoma Friuli Venezia Giulia 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Direzione centrale lavoro, università e ricerca 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Servizio università ricerca e innovazione </w:t>
      </w:r>
    </w:p>
    <w:p>
      <w:pPr>
        <w:pStyle w:val="Normal"/>
        <w:autoSpaceDE w:val="false"/>
        <w:ind w:left="4248" w:hanging="0"/>
        <w:rPr/>
      </w:pPr>
      <w:r>
        <w:rPr>
          <w:rFonts w:cs="Verdana" w:ascii="DecimaWE Rg" w:hAnsi="DecimaWE Rg"/>
          <w:color w:val="000000"/>
          <w:sz w:val="22"/>
          <w:szCs w:val="22"/>
        </w:rPr>
        <w:t xml:space="preserve">via S.Francesco, 37 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>34133 Trieste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cs="DecimaWE Rg" w:ascii="DecimaWE Rg" w:hAnsi="DecimaWE Rg"/>
          <w:b/>
          <w:sz w:val="22"/>
          <w:szCs w:val="22"/>
        </w:rPr>
        <w:t xml:space="preserve">Oggetto: </w:t>
      </w: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 xml:space="preserve">bando per la realizzazione di progetti di ricerca industriale </w:t>
      </w:r>
      <w:bookmarkStart w:id="0" w:name="OLE_LINK2"/>
      <w:bookmarkStart w:id="1" w:name="OLE_LINK1"/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 xml:space="preserve">negli ambiti della cantieristica navale e della nautica da diporto. </w:t>
      </w:r>
      <w:bookmarkEnd w:id="0"/>
      <w:bookmarkEnd w:id="1"/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SOGGETTI RICHIEDENTI</w:t>
      </w:r>
      <w:r>
        <w:rPr>
          <w:rFonts w:cs="Verdana" w:ascii="DecimaWE Rg" w:hAnsi="DecimaWE Rg"/>
          <w:color w:val="000000"/>
          <w:sz w:val="22"/>
          <w:szCs w:val="22"/>
        </w:rPr>
        <w:t>:</w:t>
      </w:r>
      <w:r>
        <w:rPr>
          <w:rStyle w:val="FootnoteCharacters"/>
          <w:rStyle w:val="FootnoteAnchor"/>
          <w:rFonts w:cs="Verdana" w:ascii="DecimaWE Rg" w:hAnsi="DecimaWE Rg"/>
          <w:color w:val="000000"/>
          <w:sz w:val="22"/>
          <w:szCs w:val="22"/>
        </w:rPr>
        <w:footnoteReference w:id="2"/>
      </w:r>
    </w:p>
    <w:p>
      <w:pPr>
        <w:pStyle w:val="Normal"/>
        <w:autoSpaceDE w:val="false"/>
        <w:rPr>
          <w:rFonts w:ascii="DecimaWE Rg" w:hAnsi="DecimaWE Rg" w:cs="DecimaWE Rg"/>
          <w:b/>
          <w:b/>
          <w:color w:val="000000"/>
          <w:sz w:val="22"/>
          <w:szCs w:val="22"/>
        </w:rPr>
      </w:pPr>
      <w:r>
        <w:rPr>
          <w:rFonts w:cs="DecimaWE Rg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CODICE PARTNER: P1  CAPOFILA (mandatario con rappresentanza), già nominato o da nominar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" w:name="__Fieldmark__8_4292504568"/>
            <w:bookmarkStart w:id="3" w:name="__Fieldmark__8_4292504568"/>
            <w:bookmarkEnd w:id="3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4" w:name="__Fieldmark__9_4292504568"/>
            <w:bookmarkStart w:id="5" w:name="__Fieldmark__9_4292504568"/>
            <w:bookmarkEnd w:id="5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/>
      </w:pPr>
      <w:r>
        <w:rPr/>
        <w:t>CODICE PARTNER: P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 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6" w:name="__Fieldmark__18_4292504568"/>
            <w:bookmarkStart w:id="7" w:name="__Fieldmark__18_4292504568"/>
            <w:bookmarkEnd w:id="7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8" w:name="__Fieldmark__19_4292504568"/>
            <w:bookmarkStart w:id="9" w:name="__Fieldmark__19_4292504568"/>
            <w:bookmarkEnd w:id="9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0" w:name="__Fieldmark__28_4292504568"/>
            <w:bookmarkStart w:id="11" w:name="__Fieldmark__28_4292504568"/>
            <w:bookmarkEnd w:id="11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2" w:name="__Fieldmark__29_4292504568"/>
            <w:bookmarkStart w:id="13" w:name="__Fieldmark__29_4292504568"/>
            <w:bookmarkEnd w:id="13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4" w:name="__Fieldmark__38_4292504568"/>
            <w:bookmarkStart w:id="15" w:name="__Fieldmark__38_4292504568"/>
            <w:bookmarkEnd w:id="15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6" w:name="__Fieldmark__39_4292504568"/>
            <w:bookmarkStart w:id="17" w:name="__Fieldmark__39_4292504568"/>
            <w:bookmarkEnd w:id="17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8" w:name="__Fieldmark__48_4292504568"/>
            <w:bookmarkStart w:id="19" w:name="__Fieldmark__48_4292504568"/>
            <w:bookmarkEnd w:id="19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0" w:name="__Fieldmark__49_4292504568"/>
            <w:bookmarkStart w:id="21" w:name="__Fieldmark__49_4292504568"/>
            <w:bookmarkEnd w:id="21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2" w:name="__Fieldmark__58_4292504568"/>
            <w:bookmarkStart w:id="23" w:name="__Fieldmark__58_4292504568"/>
            <w:bookmarkEnd w:id="23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4" w:name="__Fieldmark__59_4292504568"/>
            <w:bookmarkStart w:id="25" w:name="__Fieldmark__59_4292504568"/>
            <w:bookmarkEnd w:id="25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/>
      </w:pPr>
      <w:r>
        <w:rPr/>
        <w:t>CODICE PARTNER: P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6" w:name="__Fieldmark__68_4292504568"/>
            <w:bookmarkStart w:id="27" w:name="__Fieldmark__68_4292504568"/>
            <w:bookmarkEnd w:id="27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8" w:name="__Fieldmark__69_4292504568"/>
            <w:bookmarkStart w:id="29" w:name="__Fieldmark__69_4292504568"/>
            <w:bookmarkEnd w:id="29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ATECO 2007</w:t>
            </w:r>
            <w:r>
              <w:rPr>
                <w:rFonts w:cs="DecimaWE Rg" w:ascii="DecimaWE Rg" w:hAnsi="DecimaWE Rg"/>
                <w:b/>
                <w:i/>
                <w:sz w:val="22"/>
                <w:szCs w:val="22"/>
              </w:rPr>
              <w:t xml:space="preserve">: </w:t>
            </w:r>
            <w:r>
              <w:rPr>
                <w:rFonts w:cs="DecimaWE Rg" w:ascii="DecimaWE Rg" w:hAnsi="DecimaWE Rg"/>
                <w:i/>
                <w:sz w:val="22"/>
                <w:szCs w:val="22"/>
              </w:rPr>
              <w:t>indicare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30" w:name="__Fieldmark__78_4292504568"/>
            <w:bookmarkStart w:id="31" w:name="__Fieldmark__78_4292504568"/>
            <w:bookmarkEnd w:id="31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32" w:name="__Fieldmark__79_4292504568"/>
            <w:bookmarkStart w:id="33" w:name="__Fieldmark__79_4292504568"/>
            <w:bookmarkEnd w:id="33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ind w:left="708" w:right="638" w:hanging="0"/>
        <w:jc w:val="center"/>
        <w:rPr>
          <w:rFonts w:ascii="DecimaWE Rg" w:hAnsi="DecimaWE Rg" w:cs="Verdana"/>
          <w:b/>
          <w:b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CHIEDONO</w:t>
      </w:r>
    </w:p>
    <w:p>
      <w:pPr>
        <w:pStyle w:val="Normal"/>
        <w:ind w:right="638" w:hanging="0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eastAsia="DecimaWE Rg" w:cs="DecimaWE Rg" w:ascii="DecimaWE Rg" w:hAnsi="DecimaWE Rg"/>
          <w:color w:val="000000"/>
          <w:sz w:val="22"/>
          <w:szCs w:val="22"/>
        </w:rPr>
        <w:t xml:space="preserve"> </w:t>
      </w:r>
      <w:r>
        <w:rPr>
          <w:rFonts w:cs="Verdana" w:ascii="DecimaWE Rg" w:hAnsi="DecimaWE Rg"/>
          <w:color w:val="000000"/>
          <w:sz w:val="22"/>
          <w:szCs w:val="22"/>
        </w:rPr>
        <w:t>ai sensi del bando approvato con Delibera di Giunta regionale n.</w:t>
      </w:r>
      <w:r>
        <w:fldChar w:fldCharType="begin">
          <w:ffData>
            <w:name w:val="Testo65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color w:val="000000"/>
          <w:sz w:val="22"/>
          <w:szCs w:val="22"/>
        </w:rPr>
        <w:t xml:space="preserve"> del </w:t>
      </w:r>
      <w:r>
        <w:fldChar w:fldCharType="begin">
          <w:ffData>
            <w:name w:val="Testo66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color w:val="000000"/>
          <w:sz w:val="22"/>
          <w:szCs w:val="22"/>
        </w:rPr>
        <w:tab/>
        <w:t xml:space="preserve"> la concessione di un contributo dell’ammontare di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8" w:hanging="0"/>
              <w:rPr>
                <w:rFonts w:ascii="DecimaWE Rg" w:hAnsi="DecimaWE Rg" w:cs="Verdana"/>
                <w:color w:val="000000"/>
                <w:sz w:val="22"/>
                <w:szCs w:val="22"/>
              </w:rPr>
            </w:pPr>
            <w:r>
              <w:rPr>
                <w:rFonts w:cs="Verdana" w:ascii="DecimaWE Rg" w:hAnsi="DecimaWE Rg"/>
                <w:color w:val="000000"/>
                <w:sz w:val="22"/>
                <w:szCs w:val="22"/>
              </w:rPr>
              <w:t xml:space="preserve">Euro </w:t>
              <w:tab/>
              <w:tab/>
              <w:tab/>
            </w: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separate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end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638" w:hanging="0"/>
              <w:rPr>
                <w:rFonts w:ascii="DecimaWE Rg" w:hAnsi="DecimaWE Rg" w:cs="Verdana"/>
                <w:color w:val="000000"/>
                <w:sz w:val="22"/>
                <w:szCs w:val="22"/>
              </w:rPr>
            </w:pPr>
            <w:r>
              <w:rPr>
                <w:rFonts w:cs="Verdana" w:ascii="DecimaWE Rg" w:hAnsi="DecimaWE Rg"/>
                <w:color w:val="000000"/>
                <w:sz w:val="22"/>
                <w:szCs w:val="22"/>
              </w:rPr>
              <w:t xml:space="preserve">(in lettere) </w:t>
              <w:tab/>
              <w:tab/>
            </w: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separate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end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right="63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ind w:right="638" w:hanging="0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color w:val="000000"/>
          <w:kern w:val="2"/>
          <w:sz w:val="22"/>
          <w:szCs w:val="22"/>
          <w:lang w:bidi="zxx"/>
        </w:rPr>
        <w:t>per il PROGETTO denomina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/>
      </w:pPr>
      <w:r>
        <w:rPr>
          <w:rFonts w:cs="DecimaWE Rg" w:ascii="DecimaWE Rg" w:hAnsi="DecimaWE Rg"/>
          <w:sz w:val="22"/>
          <w:szCs w:val="22"/>
        </w:rPr>
        <w:t>costituito dagli interventi di cui agli allegati (modelli B1)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708" w:right="638" w:hanging="0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DICHIARANO</w:t>
      </w:r>
    </w:p>
    <w:p>
      <w:pPr>
        <w:pStyle w:val="Normal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  <w:t>(in alternativa 1 o 2)</w:t>
      </w:r>
    </w:p>
    <w:p>
      <w:pPr>
        <w:pStyle w:val="Normal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i/>
          <w:sz w:val="22"/>
          <w:szCs w:val="22"/>
        </w:rPr>
        <w:t>1) ai sensi dell’art. 5 c.1 lett. a del bando: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34" w:name="__Fieldmark__85_4292504568"/>
      <w:bookmarkStart w:id="35" w:name="__Fieldmark__85_4292504568"/>
      <w:bookmarkEnd w:id="35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 aver costituito un’Associazione Temporanea di Scopo di cui allegano copia conforme dell’atto costitutivo;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o, in alterantiva</w:t>
      </w:r>
    </w:p>
    <w:p>
      <w:pPr>
        <w:pStyle w:val="Normal"/>
        <w:jc w:val="both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36" w:name="__Fieldmark__86_4292504568"/>
      <w:bookmarkStart w:id="37" w:name="__Fieldmark__86_4292504568"/>
      <w:bookmarkEnd w:id="37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 impegnarsi a costituire un’Associazione Temporanea di Scopo entro i termini previsti dal Decreto di Concessione;</w:t>
      </w:r>
    </w:p>
    <w:p>
      <w:pPr>
        <w:pStyle w:val="Normal"/>
        <w:ind w:left="720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i/>
          <w:sz w:val="22"/>
          <w:szCs w:val="22"/>
        </w:rPr>
        <w:t>2) ai sensi dell’art. 5 c.1 lett. b del bando:</w:t>
      </w:r>
    </w:p>
    <w:p>
      <w:pPr>
        <w:pStyle w:val="Normal"/>
        <w:jc w:val="both"/>
        <w:rPr/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38" w:name="__Fieldmark__87_4292504568"/>
      <w:bookmarkStart w:id="39" w:name="__Fieldmark__87_4292504568"/>
      <w:bookmarkEnd w:id="39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di appartenere al Consorzio denominato </w:t>
      </w:r>
      <w:r>
        <w:fldChar w:fldCharType="begin">
          <w:ffData>
            <w:name w:val="Testo70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>, di cui allegano copia conforme dello statuto e dell’atto costitutivo;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40" w:name="__Fieldmark__89_4292504568"/>
      <w:bookmarkStart w:id="41" w:name="__Fieldmark__89_4292504568"/>
      <w:bookmarkEnd w:id="41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 impegnarsi a realizzare l’intervento di propria competenza e di assumersi la responsabilità, comunque solidale con gli altri associati, in ordine alla realizzazione complessiva del progetto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708" w:right="638" w:hanging="0"/>
        <w:jc w:val="center"/>
        <w:rPr>
          <w:rFonts w:ascii="DecimaWE Rg" w:hAnsi="DecimaWE Rg" w:cs="Verdana"/>
          <w:b/>
          <w:b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</w:r>
    </w:p>
    <w:p>
      <w:pPr>
        <w:pStyle w:val="Normal"/>
        <w:ind w:left="708" w:right="638" w:hanging="0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DICHIARANO altresì</w:t>
      </w:r>
    </w:p>
    <w:p>
      <w:pPr>
        <w:pStyle w:val="Normal"/>
        <w:jc w:val="both"/>
        <w:rPr/>
      </w:pPr>
      <w:r>
        <w:rPr>
          <w:rFonts w:cs="Verdana" w:ascii="DecimaWE Rg" w:hAnsi="DecimaWE Rg"/>
          <w:color w:val="000000"/>
          <w:sz w:val="22"/>
          <w:szCs w:val="22"/>
        </w:rPr>
        <w:t>di designare quale Capofila, unico referente nei confronti dell’Amministrazione regionale per gli aspetti amministrativi connessi alla presente domanda e al bando e per le esigenze di monitoraggio del Progetto, il soggetto sopra indicato quale «Partner P1».</w:t>
      </w:r>
    </w:p>
    <w:p>
      <w:pPr>
        <w:pStyle w:val="Normal"/>
        <w:ind w:left="360" w:hanging="360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 xml:space="preserve">Ai fini dell’ammissione a finanziamento </w:t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DICHIARAN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DecimaWE Rg" w:cs="DecimaWE Rg" w:ascii="DecimaWE Rg" w:hAnsi="DecimaWE Rg"/>
          <w:color w:val="000000"/>
          <w:sz w:val="22"/>
          <w:szCs w:val="22"/>
        </w:rPr>
        <w:t xml:space="preserve"> </w:t>
      </w:r>
      <w:r>
        <w:rPr>
          <w:rFonts w:cs="Verdana" w:ascii="DecimaWE Rg" w:hAnsi="DecimaWE Rg"/>
          <w:color w:val="000000"/>
          <w:sz w:val="22"/>
          <w:szCs w:val="22"/>
        </w:rPr>
        <w:t>che il Progetto non risulta avviato alla data di presentazione della domanda secondo quanto indicato all’art.15  commi 2-4 del band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è coerente con gli obiettivi e con il contenuto del POR, dell’Asse prioritario e della linea di attività indicati nel bando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Trebuchet MS"/>
          <w:color w:val="000000"/>
          <w:sz w:val="22"/>
          <w:szCs w:val="22"/>
        </w:rPr>
      </w:pPr>
      <w:r>
        <w:rPr>
          <w:rFonts w:cs="Trebuchet MS" w:ascii="DecimaWE Rg" w:hAnsi="DecimaWE Rg"/>
          <w:color w:val="000000"/>
          <w:sz w:val="22"/>
          <w:szCs w:val="22"/>
        </w:rPr>
        <w:t xml:space="preserve">che il Progetto è coerente con gli obiettivi e le condizioni previste dal RECE 1083/2006, rispetta il campo di intervento del FESR definito dal Regolamento n. 1080/2006 e le condizioni e obiettivi specifici previsti dallo stesso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Trebuchet MS"/>
          <w:color w:val="000000"/>
          <w:sz w:val="22"/>
          <w:szCs w:val="22"/>
        </w:rPr>
      </w:pPr>
      <w:r>
        <w:rPr>
          <w:rFonts w:cs="Trebuchet MS" w:ascii="DecimaWE Rg" w:hAnsi="DecimaWE Rg"/>
          <w:color w:val="000000"/>
          <w:sz w:val="22"/>
          <w:szCs w:val="22"/>
        </w:rPr>
        <w:t>che il Progetto rispetta i criteri de demarcazione con altri fond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è coerente con i principi delle politiche comunitarie trasversali in materia di appalti pubblici, tutela ambientale, pari opportunità (rispetto del principio di parità di genere e di non discriminazione)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Trebuchet MS" w:ascii="DecimaWE Rg" w:hAnsi="DecimaWE Rg"/>
          <w:color w:val="000000"/>
          <w:sz w:val="22"/>
          <w:szCs w:val="22"/>
        </w:rPr>
        <w:t>che il Progetto rispetta il divieto di cumulabilità dei contributi (art. 54 RECE 1083/2006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>che il Progetto è coerente con la strategia regionale o con le leggi regionali regolanti i settori di riferiment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rispetta, per gli interventi ricadenti in aree naturali protette e in aree Natura 2000 (Siti di Importanza Comunitaria - SIC, Zone Speciali di Conservazione - ZSC e Zone di Protezione Speciale - ZPS) gli strumenti e le misure di salvaguardia e/o conservazione e/o gestione delle aree medesime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che le tempistiche di realizzazione del Progetto sono coerenti con i limiti imposti dal POR alla rendicontazione della spesa (data ultima di ammissibilità della spesa 31/12/2015)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rispetta la disciplina comunitaria vigente in materia di aiuti di Stato, tra cui in particolare del Regolamento (CE) 800/2008 del 06/08/2008, del Regolamento CE 1998/2006, della disciplina comunitaria in materia di Aiuti di Stato a favore di ricerca, sviluppo e innovazione, 2006/C323/01, del 30/12/2006, della disciplina comunitaria degli aiuti di Stato per la tutela ambientale 2008/C82/01 del 01/04/2008. </w:t>
      </w:r>
    </w:p>
    <w:p>
      <w:pPr>
        <w:pStyle w:val="Normal"/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In caso di concessione del contributo e con riferimento all’intervento di rispettiva competenza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SI IMPEGNANO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 xml:space="preserve">a rispettare i seguenti obblighi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mantenere il vincolo di destinazione dei beni materiali e immateriali oggetto di contributo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mantenere una contabilità separata, attraverso la </w:t>
      </w:r>
      <w:r>
        <w:rPr>
          <w:rFonts w:cs="Zires" w:ascii="DecimaWE Rg" w:hAnsi="DecimaWE Rg"/>
          <w:sz w:val="22"/>
          <w:szCs w:val="22"/>
        </w:rPr>
        <w:t>predisposizione di un sistema contabile distinto oppure un’adeguata codificazione contabile che permetta di ottenere estratti riepilogativi dettagliati e schematici di tutte le operazioni finanziarie che sono oggetto di finanziamento, in modo da facilitare la verifica delle spese da parte dell’autorità di controllo comunitario, nazionale e regionale</w:t>
      </w:r>
      <w:r>
        <w:rPr>
          <w:rFonts w:cs="DecimaWE Rg" w:ascii="DecimaWE Rg" w:hAnsi="DecimaWE Rg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DecimaWE Rg" w:hAnsi="DecimaWE Rg" w:cs="Zires"/>
          <w:sz w:val="22"/>
          <w:szCs w:val="22"/>
        </w:rPr>
      </w:pPr>
      <w:r>
        <w:rPr>
          <w:rFonts w:cs="Zires" w:ascii="DecimaWE Rg" w:hAnsi="DecimaWE Rg"/>
          <w:sz w:val="22"/>
          <w:szCs w:val="22"/>
        </w:rPr>
        <w:t>conservare in un plico separato, fino a tutto il 2020, ai fini dei controlli, la documentazione relativa ai procedimenti amministrativi e contabili, in originale o in copia conforme all’originale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consentire ed agevolare ispezioni e controll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rispettare le politiche comunitarie trasversali in materia di appalti pubblici, tutela ambientale e pari opportunità con particolare riferimento ai principi di parità di genere e non discriminazione, di concorrenza, pubblicità e trasparenza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rispettare le condizioni di partecipazione finanziaria del Fondo alle spese del progetto e il divieto di pluricontribuzion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rispettare le tempistiche di avvio e di chiusura dell’intervento fissate nell’atto di concessione,  e presentare la rendicontazione entro il termine prescrit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le eventuali variazioni sopravvenute quali, a titolo esemplificativo, realizzazione parziale e rinuncia, altro fatto che possa pregiudicare la gestione e il buon esito del progett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bookmarkStart w:id="42" w:name="art41bis-com1-let_c"/>
      <w:bookmarkStart w:id="43" w:name="art41bis-com1-let_b"/>
      <w:bookmarkEnd w:id="42"/>
      <w:bookmarkEnd w:id="43"/>
      <w:r>
        <w:rPr>
          <w:rFonts w:cs="DecimaWE Rg" w:ascii="DecimaWE Rg" w:hAnsi="DecimaWE Rg"/>
          <w:sz w:val="22"/>
          <w:szCs w:val="22"/>
        </w:rPr>
        <w:t>comunicare la data di avvio dell’interven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il mantenimento del vincolo di destinazione dei beni materiali e immateriali secondo le modalità di cui all’art. 27 del sopraccitato band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tramite il Capofila le informazioni necessarie all’implementazione del sistema di monitoraggio regionale, trasmettendole, sull’apposita modulistica al Servizio entro 5 giorni dalla fine di ogni bimestre dell’anno solare o su richiesta dell’Amministrazione regionale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rispettare le disposizioni del Reg (CE) 1828/2006 relativamente alle azioni informative e pubblicitarie sugli interventi dei fondi struttural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gli eventuali altri contributi richiesti e/o ottenuti per il medesimo interven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inviare tramite il Capofila le relazioni periodiche sullo stato di avanzamento dell’intervento entro i termini previsti nel decreto di concessione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Zires" w:ascii="DecimaWE Rg" w:hAnsi="DecimaWE Rg"/>
          <w:sz w:val="22"/>
          <w:szCs w:val="22"/>
        </w:rPr>
        <w:t>inviare, su richiesta motivata la documentazione di spesa disponibile, anche prima della conclusione  dell’intervento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DecimaWE Rg" w:hAnsi="DecimaWE Rg" w:cs="Zires"/>
          <w:sz w:val="22"/>
          <w:szCs w:val="22"/>
        </w:rPr>
      </w:pPr>
      <w:r>
        <w:rPr>
          <w:rFonts w:cs="Zires" w:ascii="DecimaWE Rg" w:hAnsi="DecimaWE Rg"/>
          <w:sz w:val="22"/>
          <w:szCs w:val="22"/>
        </w:rPr>
        <w:t>rispettare le tempistiche di costituzione dell’A.T.S., qualora non istituita, fissate nell’atto di concessione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DecimaWE Rg" w:hAnsi="DecimaWE Rg" w:cs="Zires"/>
          <w:sz w:val="22"/>
          <w:szCs w:val="22"/>
        </w:rPr>
      </w:pPr>
      <w:r>
        <w:rPr>
          <w:rFonts w:cs="Zires" w:ascii="DecimaWE Rg" w:hAnsi="DecimaWE Rg"/>
          <w:sz w:val="22"/>
          <w:szCs w:val="22"/>
        </w:rPr>
        <w:t>cofinanziare l’intervento per la parte eccedente i limiti delle intensità del contributo di cui all’art. 14 del bando.</w:t>
      </w:r>
    </w:p>
    <w:p>
      <w:pPr>
        <w:pStyle w:val="Normal"/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4. A tal fine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ALLEGANO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4" w:name="__Fieldmark__90_4292504568"/>
      <w:bookmarkStart w:id="45" w:name="__Fieldmark__90_4292504568"/>
      <w:bookmarkEnd w:id="45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elaborato progettuale (modello B) – MODELLO UNICO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6" w:name="__Fieldmark__91_4292504568"/>
      <w:bookmarkStart w:id="47" w:name="__Fieldmark__91_4292504568"/>
      <w:bookmarkEnd w:id="47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elaborato intervento (modello B1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8" w:name="__Fieldmark__92_4292504568"/>
      <w:bookmarkStart w:id="49" w:name="__Fieldmark__92_4292504568"/>
      <w:bookmarkEnd w:id="49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quadro economico (modello C) – MODELLO UNICO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0" w:name="__Fieldmark__93_4292504568"/>
      <w:bookmarkStart w:id="51" w:name="__Fieldmark__93_4292504568"/>
      <w:bookmarkEnd w:id="51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relativa al regime IVA (modello D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2" w:name="__Fieldmark__94_4292504568"/>
      <w:bookmarkStart w:id="53" w:name="__Fieldmark__94_4292504568"/>
      <w:bookmarkEnd w:id="53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posizione fiscale (modello E) – UN MODELLO PER PARTNER NON IMPRESA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4" w:name="__Fieldmark__95_4292504568"/>
      <w:bookmarkStart w:id="55" w:name="__Fieldmark__95_4292504568"/>
      <w:bookmarkEnd w:id="55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sugli aiuti di Stato incompatibili (modello F) – UN MODELLO PER PARTNER BENEFICIARIO DI AIUTI DI STATO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6" w:name="__Fieldmark__96_4292504568"/>
      <w:bookmarkStart w:id="57" w:name="__Fieldmark__96_4292504568"/>
      <w:bookmarkEnd w:id="57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sugli indicatori (modello G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3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8" w:name="__Fieldmark__97_4292504568"/>
      <w:bookmarkStart w:id="59" w:name="__Fieldmark__97_4292504568"/>
      <w:bookmarkEnd w:id="59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parametri dimensionali imprese (modello H) – UN MODELLO PER PARTNER IMPRESA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3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0" w:name="__Fieldmark__98_4292504568"/>
      <w:bookmarkStart w:id="61" w:name="__Fieldmark__98_4292504568"/>
      <w:bookmarkEnd w:id="61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richiesta di finanziamento con anticipi (modello I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3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2" w:name="__Fieldmark__99_4292504568"/>
      <w:bookmarkStart w:id="63" w:name="__Fieldmark__99_4292504568"/>
      <w:bookmarkEnd w:id="63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PMI non in difficoltà (modello J) – UN MODELLO PER PARTNER PMI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4" w:name="__Fieldmark__100_4292504568"/>
      <w:bookmarkStart w:id="65" w:name="__Fieldmark__100_4292504568"/>
      <w:bookmarkEnd w:id="65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assenza procedure concorsuali (modello k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6" w:name="__Fieldmark__101_4292504568"/>
      <w:bookmarkStart w:id="67" w:name="__Fieldmark__101_4292504568"/>
      <w:bookmarkEnd w:id="67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non svolgimento attività economica (modello L) – UN MODELLO PER PARTNER NON IMPRESA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8" w:name="__Fieldmark__102_4292504568"/>
      <w:bookmarkStart w:id="69" w:name="__Fieldmark__102_4292504568"/>
      <w:bookmarkEnd w:id="69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modalità di pagamento (modello I_130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3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70" w:name="__Fieldmark__103_4292504568"/>
      <w:bookmarkStart w:id="71" w:name="__Fieldmark__103_4292504568"/>
      <w:bookmarkEnd w:id="71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opia documento d’identità dei sottoscrittori – UNA COPIA PER SOTTOSCRITTORE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72" w:name="__Fieldmark__104_4292504568"/>
      <w:bookmarkStart w:id="73" w:name="__Fieldmark__104_4292504568"/>
      <w:bookmarkEnd w:id="73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atto costitutivo di ATS, in originale o copia conforme, SE ESISTENTE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74" w:name="__Fieldmark__105_4292504568"/>
      <w:bookmarkStart w:id="75" w:name="__Fieldmark__105_4292504568"/>
      <w:bookmarkEnd w:id="75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opia del documento dal quale si evincono i poteri di firma - SOLO NEL CASO IN CUI I SOTTOSCRITTORI DEL PROGETTO NON COINCIDANO CON IL LEGALE RAPPRESENTANTE DEI BENEFICIARI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360" w:hanging="360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360" w:hanging="360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FIRME DEI RICHIEDENTI</w:t>
      </w:r>
    </w:p>
    <w:p>
      <w:pPr>
        <w:pStyle w:val="Corpodeltesto2"/>
        <w:spacing w:lineRule="auto" w:line="240"/>
        <w:jc w:val="both"/>
        <w:rPr/>
      </w:pPr>
      <w:r>
        <w:rPr>
          <w:rFonts w:cs="DecimaWE Rg" w:ascii="DecimaWE Rg" w:hAnsi="DecimaWE Rg"/>
          <w:sz w:val="22"/>
          <w:szCs w:val="22"/>
        </w:rPr>
        <w:t>I sottoscritti dichiarano altresì di avere ricevuto l’informativa di cui all’articolo 13 del d. lgs. 196/2003 “Codice in materia di protezione dei dati personali” e di essere consapevoli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7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, lì </w:t>
      </w:r>
      <w:r>
        <w:fldChar w:fldCharType="begin">
          <w:ffData>
            <w:name w:val="Testo7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1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2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3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4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5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6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7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 w:before="0" w:after="120"/>
        <w:rPr/>
      </w:pPr>
      <w:r>
        <w:rPr>
          <w:rFonts w:cs="DecimaWE Rg" w:ascii="DecimaWE Rg" w:hAnsi="DecimaWE Rg"/>
          <w:sz w:val="22"/>
          <w:szCs w:val="22"/>
        </w:rPr>
        <w:t>8)TIMBRO e  FIRMA del legale rappresentante  o del soggetto munito dei poteri di firma</w:t>
      </w:r>
    </w:p>
    <w:sectPr>
      <w:footnotePr>
        <w:numFmt w:val="decimal"/>
      </w:footnote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elencare i singoli soggetti partecipanti anche nel caso in cui siano parti di un consorzio a norma dell’art. 5 del bando. 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i/>
      <w:szCs w:val="20"/>
    </w:rPr>
  </w:style>
  <w:style w:type="character" w:styleId="WW8Num4z0">
    <w:name w:val="WW8Num4z0"/>
    <w:qFormat/>
    <w:rPr>
      <w:rFonts w:ascii="DecimaWE Rg" w:hAnsi="DecimaWE Rg" w:cs="DecimaWE Rg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30z0">
    <w:name w:val="WW8Num30z0"/>
    <w:qFormat/>
    <w:rPr>
      <w:rFonts w:ascii="DecimaWE Rg" w:hAnsi="DecimaWE Rg" w:cs="DecimaWE Rg"/>
      <w:b/>
      <w:i w:val="false"/>
      <w:sz w:val="24"/>
      <w:szCs w:val="24"/>
    </w:rPr>
  </w:style>
  <w:style w:type="character" w:styleId="WW8Num30z1">
    <w:name w:val="WW8Num30z1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8z0">
    <w:name w:val="WW8Num3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2:50:00Z</dcterms:created>
  <dc:creator>DS KS</dc:creator>
  <dc:description/>
  <cp:keywords/>
  <dc:language>en-US</dc:language>
  <cp:lastModifiedBy>a00462</cp:lastModifiedBy>
  <dcterms:modified xsi:type="dcterms:W3CDTF">2009-10-27T09:18:00Z</dcterms:modified>
  <cp:revision>54</cp:revision>
  <dc:subject/>
  <dc:title>modello A</dc:title>
</cp:coreProperties>
</file>