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0" w:name="__Fieldmark__2_1771925511"/>
      <w:bookmarkStart w:id="1" w:name="__Fieldmark__2_1771925511"/>
      <w:bookmarkEnd w:id="1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2" w:name="__Fieldmark__3_1771925511"/>
      <w:bookmarkStart w:id="3" w:name="__Fieldmark__3_1771925511"/>
      <w:bookmarkEnd w:id="3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dell’Ente:</w:t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Codice fiscale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>(indicare il titolo)</w:t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2_1771925511"/>
      <w:bookmarkStart w:id="5" w:name="__Fieldmark__12_1771925511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3_1771925511"/>
      <w:bookmarkStart w:id="7" w:name="__Fieldmark__13_1771925511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4_1771925511"/>
      <w:bookmarkStart w:id="9" w:name="__Fieldmark__14_1771925511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39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27T09:44:00Z</dcterms:modified>
  <cp:revision>18</cp:revision>
  <dc:subject/>
  <dc:title>modello E</dc:title>
</cp:coreProperties>
</file>