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G</w:t>
        <w:tab/>
        <w:t xml:space="preserve"> </w:t>
        <w:tab/>
        <w:t xml:space="preserve">DICHIARAZIONE SUGLI INDICATORI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DecimaWE Rg" w:hAnsi="DecimaWE Rg" w:cs="TTE17D0E78t00"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Codice fiscale</w:t>
      </w:r>
      <w:bookmarkStart w:id="0" w:name="Testo2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0"/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1" w:name="__Fieldmark__2_971987177"/>
      <w:bookmarkStart w:id="2" w:name="__Fieldmark__2_971987177"/>
      <w:bookmarkEnd w:id="2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3" w:name="__Fieldmark__3_971987177"/>
      <w:bookmarkStart w:id="4" w:name="__Fieldmark__3_971987177"/>
      <w:bookmarkEnd w:id="4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sussistenza o meno dei seguenti indicatori negli interventi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85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i che hanno valenza ambien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SI’/NO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di energ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idri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lle emissioni in atmosf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02oggetto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previsione dei valori attesi alla conclusione dell’intervento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903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e Core e indicatore occupaziona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Unità di misura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prest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2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 per la Ricerca industriale, previste a conclusione degli interventi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complessivamente attiv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3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>, previste a conclusione dell’intervento 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ecimaWE Rg">
    <w:charset w:val="00"/>
    <w:family w:val="auto"/>
    <w:pitch w:val="variable"/>
  </w:font>
  <w:font w:name="Lucida Grande">
    <w:altName w:val="Courier New"/>
    <w:charset w:val="00"/>
    <w:family w:val="auto"/>
    <w:pitch w:val="variable"/>
  </w:font>
  <w:font w:name="DecimaWE Regula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 xml:space="preserve">Per le giornate uomo prestate vanno considerati solo i riceractor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Per le giornate uomo complessivamente attivate vanno considerati i ricercatori e tutto il restante personale coinvolto nel proget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37:00Z</dcterms:created>
  <dc:creator>ds ks</dc:creator>
  <dc:description/>
  <cp:keywords/>
  <dc:language>en-US</dc:language>
  <cp:lastModifiedBy>a00462</cp:lastModifiedBy>
  <dcterms:modified xsi:type="dcterms:W3CDTF">2009-10-27T09:49:00Z</dcterms:modified>
  <cp:revision>19</cp:revision>
  <dc:subject/>
  <dc:title>modello G</dc:title>
</cp:coreProperties>
</file>