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tabs>
          <w:tab w:val="clear" w:pos="708"/>
          <w:tab w:val="left" w:pos="2100" w:leader="none"/>
        </w:tabs>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r>
        <w:rPr>
          <w:rFonts w:cs="DecimaWE Rg" w:ascii="DecimaWE Rg" w:hAnsi="DecimaWE Rg"/>
          <w:b/>
          <w:sz w:val="22"/>
          <w:szCs w:val="22"/>
        </w:rPr>
        <w:tab/>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1320335958"/>
      <w:bookmarkStart w:id="1" w:name="__Fieldmark__2_1320335958"/>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1320335958"/>
      <w:bookmarkStart w:id="3" w:name="__Fieldmark__3_1320335958"/>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t>Partita IVA</w:t>
      </w:r>
      <w:bookmarkStart w:id="4" w:name="Testo9"/>
      <w:r>
        <w:rPr>
          <w:rFonts w:cs="DecimaWE Rg" w:ascii="DecimaWE Rg" w:hAnsi="DecimaWE Rg"/>
          <w:sz w:val="22"/>
          <w:szCs w:val="22"/>
        </w:rPr>
        <w:t xml:space="preserv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bookmarkEnd w:id="4"/>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5" w:name="__Fieldmark__12_1320335958"/>
      <w:bookmarkStart w:id="6" w:name="__Fieldmark__12_1320335958"/>
      <w:bookmarkEnd w:id="6"/>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7" w:name="__Fieldmark__13_1320335958"/>
      <w:bookmarkStart w:id="8" w:name="__Fieldmark__13_1320335958"/>
      <w:bookmarkEnd w:id="8"/>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9" w:name="__Fieldmark__15_1320335958"/>
      <w:bookmarkStart w:id="10" w:name="__Fieldmark__15_1320335958"/>
      <w:bookmarkEnd w:id="10"/>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1" w:name="__Fieldmark__20_1320335958"/>
      <w:bookmarkStart w:id="12" w:name="__Fieldmark__20_1320335958"/>
      <w:bookmarkEnd w:id="12"/>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depositato nel conto di contabilità speciale presso la Banca d'Italia la somma di euro </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3" w:name="__Fieldmark__23_1320335958"/>
      <w:bookmarkStart w:id="14" w:name="__Fieldmark__23_1320335958"/>
      <w:bookmarkEnd w:id="14"/>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9:47:00Z</dcterms:modified>
  <cp:revision>18</cp:revision>
  <dc:subject/>
  <dc:title>modello F</dc:title>
</cp:coreProperties>
</file>