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5 - Dichiarazione in sede di rendicontazione della spesa 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_ _____________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” -  Linea d’intervento  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caps w:val="false"/>
          <w:smallCaps w:val="false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DecimaWE Rg"/>
          <w:smallCaps/>
          <w:sz w:val="16"/>
          <w:szCs w:val="18"/>
          <w:lang w:val="it-IT"/>
        </w:rPr>
      </w:pPr>
      <w:r>
        <w:rPr>
          <w:rFonts w:cs="DecimaWE Rg" w:ascii="DecimaWE Rg" w:hAnsi="DecimaWE Rg"/>
          <w:smallCaps/>
          <w:sz w:val="16"/>
          <w:szCs w:val="18"/>
          <w:lang w:val="it-IT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le voci A.1, A2, A3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Nel corso della realizzazione del progetto sono intervenute variazioni in termini di entrate previste per il progetto rispetto a quanto dichiarato in sede di presentazione della domand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060484777"/>
            <w:bookmarkStart w:id="1" w:name="__Fieldmark__10_3060484777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060484777"/>
            <w:bookmarkStart w:id="3" w:name="__Fieldmark__11_3060484777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060484777"/>
            <w:bookmarkStart w:id="5" w:name="__Fieldmark__12_3060484777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060484777"/>
            <w:bookmarkStart w:id="7" w:name="__Fieldmark__13_3060484777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ns w:id="1" w:author="Dipendente Regionale" w:date="2015-05-19T09:46:00Z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ma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ha prodotto entrate nette</w:t>
            </w:r>
            <w:ins w:id="0" w:author="Dipendente Regionale" w:date="2015-05-19T09:46:00Z">
              <w:r>
                <w:rPr>
                  <w:rFonts w:cs="Tahoma" w:ascii="DecimaWE Rg" w:hAnsi="DecimaWE Rg"/>
                  <w:b/>
                  <w:sz w:val="18"/>
                  <w:szCs w:val="18"/>
                  <w:u w:val="single"/>
                </w:rPr>
                <w:t xml:space="preserve">                </w:t>
              </w:r>
            </w:ins>
          </w:p>
          <w:p>
            <w:pPr>
              <w:pStyle w:val="Normal"/>
              <w:jc w:val="left"/>
              <w:rPr/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060484777"/>
            <w:bookmarkStart w:id="9" w:name="__Fieldmark__14_3060484777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e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ha prodotto entrate nette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(vedi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dettagli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iportato nel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Quadro B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(compilare, per ogni anno di attuazione del progetto, il valore dei costi e dei rientri effettivamente conseguiti per l’operazione raffrontandoli agli eventuali valori comunicati al momento della presentazione della domanda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8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48:00Z</dcterms:modified>
  <cp:revision>2</cp:revision>
  <dc:subject/>
  <dc:title>Allegato A)</dc:title>
</cp:coreProperties>
</file>