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  <w:drawing>
          <wp:inline distT="0" distB="0" distL="0" distR="0">
            <wp:extent cx="3366770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imaWE Regular" w:ascii="DecimaWE Regular" w:hAnsi="DecimaWE Regular"/>
        </w:rPr>
        <w:drawing>
          <wp:inline distT="0" distB="0" distL="0" distR="0">
            <wp:extent cx="1536065" cy="50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Heading1"/>
        <w:rPr>
          <w:rFonts w:ascii="DecimaWE Regular" w:hAnsi="DecimaWE Regular" w:cs="DecimaWE Regular"/>
          <w:b w:val="false"/>
          <w:b w:val="false"/>
          <w:sz w:val="24"/>
        </w:rPr>
      </w:pPr>
      <w:r>
        <w:rPr>
          <w:rFonts w:cs="DecimaWE Regular" w:ascii="DecimaWE Regular" w:hAnsi="DecimaWE Regular"/>
          <w:b w:val="false"/>
          <w:sz w:val="24"/>
        </w:rPr>
        <w:t>POR FESR OBIETTIVO COMPETITIVITA’ REGIONALE E OCCUPAZIONE</w:t>
      </w:r>
    </w:p>
    <w:p>
      <w:pPr>
        <w:pStyle w:val="Normal"/>
        <w:jc w:val="center"/>
        <w:rPr>
          <w:rFonts w:ascii="DecimaWE Regular" w:hAnsi="DecimaWE Regular" w:cs="DecimaWE Regular"/>
          <w:bCs/>
          <w:caps/>
        </w:rPr>
      </w:pPr>
      <w:r>
        <w:rPr>
          <w:rFonts w:cs="DecimaWE Regular" w:ascii="DecimaWE Regular" w:hAnsi="DecimaWE Regular"/>
          <w:bCs/>
          <w:caps/>
        </w:rPr>
        <w:t>ATTIVITA’ ____________________    LINEA DI INTERVENTO ____________________</w:t>
      </w:r>
    </w:p>
    <w:p>
      <w:pPr>
        <w:pStyle w:val="Normal"/>
        <w:rPr>
          <w:rFonts w:ascii="DecimaWE Regular" w:hAnsi="DecimaWE Regular" w:cs="DecimaWE Regular"/>
          <w:bCs/>
          <w:caps/>
        </w:rPr>
      </w:pPr>
      <w:r>
        <w:rPr>
          <w:rFonts w:cs="DecimaWE Regular" w:ascii="DecimaWE Regular" w:hAnsi="DecimaWE Regular"/>
          <w:bCs/>
          <w:caps/>
        </w:rPr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sz w:val="20"/>
        </w:rPr>
        <w:t xml:space="preserve">DATI GENERALI: </w:t>
      </w:r>
      <w:r>
        <w:rPr>
          <w:rFonts w:cs="Verdana" w:ascii="Verdana" w:hAnsi="Verdana"/>
          <w:i/>
          <w:sz w:val="16"/>
          <w:szCs w:val="16"/>
        </w:rPr>
        <w:t>(inserire dati identificativi dell’operazione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  <w:t>BENEFICIARIO REGIONE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260"/>
        <w:gridCol w:w="1134"/>
        <w:gridCol w:w="709"/>
        <w:gridCol w:w="1276"/>
        <w:gridCol w:w="2956"/>
      </w:tblGrid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Struttura Regionale Attuatr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REZIONE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ZI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Responsabile del procedimento per la funzione di gestione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Responsabile d’istruttoria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Titolo Operazione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Descrizione e finalità dell’intervento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DecimaWE Regular" w:ascii="DecimaWE Regular" w:hAnsi="DecimaWE Regular"/>
              </w:rPr>
              <w:t>Strumento programmatico di riferimento (ad es. programma triennale dei lavori pubblici o altro piano di settore)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Verdana" w:ascii="Verdana" w:hAnsi="Verdana"/>
                <w:sz w:val="20"/>
              </w:rPr>
              <w:t xml:space="preserve">CUP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serire codice)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vvisorio </w:t>
            </w: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3915327180"/>
            <w:bookmarkStart w:id="1" w:name="__Fieldmark__0_3915327180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Definitivo </w:t>
            </w: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3915327180"/>
            <w:bookmarkStart w:id="3" w:name="__Fieldmark__1_3915327180"/>
            <w:bookmarkEnd w:id="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de intervent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Comune (Prov), Indirizzo </w:t>
            </w:r>
          </w:p>
        </w:tc>
        <w:tc>
          <w:tcPr>
            <w:tcW w:w="5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107.3.c. 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2_3915327180"/>
            <w:bookmarkStart w:id="5" w:name="__Fieldmark__2_3915327180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3_3915327180"/>
            <w:bookmarkStart w:id="7" w:name="__Fieldmark__3_3915327180"/>
            <w:bookmarkEnd w:id="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Montana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4_3915327180"/>
            <w:bookmarkStart w:id="9" w:name="__Fieldmark__4_3915327180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5_3915327180"/>
            <w:bookmarkStart w:id="11" w:name="__Fieldmark__5_3915327180"/>
            <w:bookmarkEnd w:id="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Stato progettazion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Preliminare </w:t>
            </w: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6_3915327180"/>
            <w:bookmarkStart w:id="13" w:name="__Fieldmark__6_3915327180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Definitiva </w:t>
            </w:r>
            <w:r>
              <w:fldChar w:fldCharType="begin">
                <w:ffData>
                  <w:name w:val="Controllo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7_3915327180"/>
            <w:bookmarkStart w:id="15" w:name="__Fieldmark__7_3915327180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Esecutiva </w:t>
            </w: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8_3915327180"/>
            <w:bookmarkStart w:id="17" w:name="__Fieldmark__8_3915327180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: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</w:rPr>
              <w:t>Costo del progetto</w:t>
            </w:r>
          </w:p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BENEFICIARIO DIVERSO DA  REGIONE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5850"/>
        <w:gridCol w:w="1193"/>
        <w:gridCol w:w="4657"/>
      </w:tblGrid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 domanda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 protocollo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protocollo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Beneficiari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(inserire denominazione o nome e cognome)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ferente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te Pubblic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14_3915327180"/>
            <w:bookmarkStart w:id="19" w:name="__Fieldmark__14_3915327180"/>
            <w:bookmarkEnd w:id="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res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15_3915327180"/>
            <w:bookmarkStart w:id="21" w:name="__Fieldmark__15_3915327180"/>
            <w:bookmarkEnd w:id="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 Fisic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16_3915327180"/>
            <w:bookmarkStart w:id="23" w:name="__Fieldmark__16_3915327180"/>
            <w:bookmarkEnd w:id="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de legal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omune (provincia) Indirizzo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de intervento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Comune (provincia) Indirizzo 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107.3.c. 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19_3915327180"/>
            <w:bookmarkStart w:id="25" w:name="__Fieldmark__19_3915327180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20_3915327180"/>
            <w:bookmarkStart w:id="27" w:name="__Fieldmark__20_3915327180"/>
            <w:bookmarkEnd w:id="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Montana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21_3915327180"/>
            <w:bookmarkStart w:id="29" w:name="__Fieldmark__21_3915327180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22_3915327180"/>
            <w:bookmarkStart w:id="31" w:name="__Fieldmark__22_3915327180"/>
            <w:bookmarkEnd w:id="3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</w:rPr>
              <w:t>CUP:</w:t>
            </w:r>
          </w:p>
          <w:p>
            <w:pPr>
              <w:pStyle w:val="Normal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vertAlign w:val="superscript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serire codice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vvisorio  </w:t>
            </w: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23_3915327180"/>
            <w:bookmarkStart w:id="33" w:name="__Fieldmark__23_3915327180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Definitivo  </w:t>
            </w: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24_3915327180"/>
            <w:bookmarkStart w:id="35" w:name="__Fieldmark__24_3915327180"/>
            <w:bookmarkEnd w:id="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l’operazione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 istruttoria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Solo per le impres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720"/>
        <w:gridCol w:w="360"/>
        <w:gridCol w:w="1080"/>
        <w:gridCol w:w="8460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MENSIONE IMPRES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cr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cc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di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mens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6" w:name="__Fieldmark__27_3915327180"/>
            <w:bookmarkStart w:id="37" w:name="__Fieldmark__27_3915327180"/>
            <w:bookmarkEnd w:id="3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" w:name="__Fieldmark__28_3915327180"/>
            <w:bookmarkStart w:id="39" w:name="__Fieldmark__28_3915327180"/>
            <w:bookmarkEnd w:id="3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0" w:name="__Fieldmark__29_3915327180"/>
            <w:bookmarkStart w:id="41" w:name="__Fieldmark__29_3915327180"/>
            <w:bookmarkEnd w:id="4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SURA CAMER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DecimaWE Regular" w:hAnsi="DecimaWE Regular" w:cs="DecimaWE Regular"/>
          <w:b w:val="false"/>
          <w:b w:val="false"/>
          <w:sz w:val="20"/>
        </w:rPr>
      </w:pPr>
      <w:r>
        <w:rPr>
          <w:rFonts w:cs="DecimaWE Regular" w:ascii="DecimaWE Regular" w:hAnsi="DecimaWE Regular"/>
          <w:b w:val="false"/>
          <w:sz w:val="20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jc w:val="center"/>
        <w:rPr>
          <w:rFonts w:ascii="DecimaWE Regular" w:hAnsi="DecimaWE Regular" w:cs="DecimaWE Regular"/>
          <w:b/>
          <w:b/>
          <w:bCs/>
          <w:caps/>
          <w:color w:val="FF0000"/>
        </w:rPr>
      </w:pPr>
      <w:r>
        <w:rPr>
          <w:rFonts w:cs="DecimaWE Regular" w:ascii="DecimaWE Regular" w:hAnsi="DecimaWE Regular"/>
          <w:b/>
          <w:bCs/>
          <w:caps/>
          <w:color w:val="FF0000"/>
        </w:rPr>
        <w:t>PARTE I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DecimaWE Regular" w:ascii="DecimaWE Regular" w:hAnsi="DecimaWE Regular"/>
          <w:i/>
          <w:sz w:val="24"/>
          <w:u w:val="single"/>
        </w:rPr>
        <w:t>(</w:t>
      </w:r>
      <w:r>
        <w:rPr>
          <w:rFonts w:cs="DecimaWE Regular" w:ascii="DecimaWE Regular" w:hAnsi="DecimaWE Regular"/>
          <w:i/>
          <w:caps w:val="false"/>
          <w:smallCaps w:val="false"/>
          <w:color w:val="FF0000"/>
          <w:sz w:val="24"/>
          <w:u w:val="single"/>
        </w:rPr>
        <w:t>da compilarsi nel caso il beneficiario sia la Regione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 per la DGR di approvazione dell’elenco delle Operazioni Prioritarie da ammettere al POR FESR 2007/2013) 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DecimaWE Regular" w:hAnsi="DecimaWE Regular" w:cs="DecimaWE Regular"/>
          <w:i/>
          <w:i/>
          <w:caps w:val="false"/>
          <w:smallCaps w:val="false"/>
          <w:sz w:val="24"/>
          <w:u w:val="single"/>
        </w:rPr>
      </w:pP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</w:r>
    </w:p>
    <w:p>
      <w:pPr>
        <w:pStyle w:val="Normal"/>
        <w:rPr>
          <w:rFonts w:ascii="DecimaWE Regular" w:hAnsi="DecimaWE Regular" w:cs="DecimaWE Regular"/>
          <w:i/>
          <w:i/>
          <w:sz w:val="24"/>
          <w:u w:val="single"/>
        </w:rPr>
      </w:pPr>
      <w:r>
        <w:rPr>
          <w:rFonts w:cs="DecimaWE Regular" w:ascii="DecimaWE Regular" w:hAnsi="DecimaWE Regular"/>
          <w:i/>
          <w:sz w:val="24"/>
          <w:u w:val="single"/>
        </w:rPr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04"/>
        <w:gridCol w:w="709"/>
        <w:gridCol w:w="1134"/>
        <w:gridCol w:w="5933"/>
        <w:gridCol w:w="76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1. AMMISSIBILITA’ DELL’OPERAZIONE PRIORITARIA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serire requisiti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ormali, generali e specifici previsti per l’Attività di riferimento e approvati dal CdS  ai fini della verifica dell’ammissibilità dell’operazione prioritaria: ad es. coerenza con obiettivi e contenuto del POR, ASSE, Attività di riferimento, coerenza delle tempistiche di realizzazione con i limiti posti dal POR, rispetto dei criteri di demarcazione con altri Fondi, ecc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n Pertinente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formal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2" w:name="__Fieldmark__35_3915327180"/>
            <w:bookmarkStart w:id="43" w:name="__Fieldmark__35_3915327180"/>
            <w:bookmarkEnd w:id="4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4" w:name="__Fieldmark__36_3915327180"/>
            <w:bookmarkStart w:id="45" w:name="__Fieldmark__36_3915327180"/>
            <w:bookmarkEnd w:id="4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6" w:name="__Fieldmark__37_3915327180"/>
            <w:bookmarkStart w:id="47" w:name="__Fieldmark__37_3915327180"/>
            <w:bookmarkEnd w:id="4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8" w:name="__Fieldmark__39_3915327180"/>
            <w:bookmarkStart w:id="49" w:name="__Fieldmark__39_3915327180"/>
            <w:bookmarkEnd w:id="4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0" w:name="__Fieldmark__40_3915327180"/>
            <w:bookmarkStart w:id="51" w:name="__Fieldmark__40_3915327180"/>
            <w:bookmarkEnd w:id="5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2" w:name="__Fieldmark__41_3915327180"/>
            <w:bookmarkStart w:id="53" w:name="__Fieldmark__41_3915327180"/>
            <w:bookmarkEnd w:id="5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general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4" w:name="__Fieldmark__43_3915327180"/>
            <w:bookmarkStart w:id="55" w:name="__Fieldmark__43_3915327180"/>
            <w:bookmarkEnd w:id="5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6" w:name="__Fieldmark__44_3915327180"/>
            <w:bookmarkStart w:id="57" w:name="__Fieldmark__44_3915327180"/>
            <w:bookmarkEnd w:id="5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8" w:name="__Fieldmark__45_3915327180"/>
            <w:bookmarkStart w:id="59" w:name="__Fieldmark__45_3915327180"/>
            <w:bookmarkEnd w:id="5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specific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0" w:name="__Fieldmark__46_3915327180"/>
            <w:bookmarkStart w:id="61" w:name="__Fieldmark__46_3915327180"/>
            <w:bookmarkEnd w:id="6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2" w:name="__Fieldmark__47_3915327180"/>
            <w:bookmarkStart w:id="63" w:name="__Fieldmark__47_3915327180"/>
            <w:bookmarkEnd w:id="6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4" w:name="__Fieldmark__48_3915327180"/>
            <w:bookmarkStart w:id="65" w:name="__Fieldmark__48_3915327180"/>
            <w:bookmarkEnd w:id="6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6" w:name="__Fieldmark__49_3915327180"/>
            <w:bookmarkStart w:id="67" w:name="__Fieldmark__49_3915327180"/>
            <w:bookmarkEnd w:id="6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8" w:name="__Fieldmark__50_3915327180"/>
            <w:bookmarkStart w:id="69" w:name="__Fieldmark__50_3915327180"/>
            <w:bookmarkEnd w:id="6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70" w:name="__Fieldmark__51_3915327180"/>
            <w:bookmarkStart w:id="71" w:name="__Fieldmark__51_3915327180"/>
            <w:bookmarkEnd w:id="7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ISULTANZE DELL’ISTRUTT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72" w:name="__Fieldmark__53_3915327180"/>
      <w:bookmarkStart w:id="73" w:name="__Fieldmark__53_3915327180"/>
      <w:bookmarkEnd w:id="7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prioritaria in oggetto </w:t>
      </w:r>
      <w:r>
        <w:rPr>
          <w:rFonts w:cs="Verdana" w:ascii="Verdana" w:hAnsi="Verdana"/>
          <w:b/>
          <w:sz w:val="20"/>
          <w:u w:val="single"/>
        </w:rPr>
        <w:t>non soddisfa</w:t>
      </w:r>
      <w:r>
        <w:rPr>
          <w:rFonts w:cs="Verdana" w:ascii="Verdana" w:hAnsi="Verdana"/>
          <w:b/>
          <w:sz w:val="20"/>
        </w:rPr>
        <w:t xml:space="preserve"> </w:t>
      </w:r>
      <w:r>
        <w:rPr/>
        <w:t>i requisiti di ammissibilità a finanziamento per le seguenti motivazion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74" w:name="__Fieldmark__55_3915327180"/>
      <w:bookmarkStart w:id="75" w:name="__Fieldmark__55_3915327180"/>
      <w:bookmarkEnd w:id="7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prioritaria in oggetto </w:t>
      </w:r>
      <w:r>
        <w:rPr>
          <w:rFonts w:cs="Verdana" w:ascii="Verdana" w:hAnsi="Verdana"/>
          <w:b/>
          <w:sz w:val="20"/>
          <w:u w:val="single"/>
        </w:rPr>
        <w:t>soddisfa</w:t>
      </w:r>
      <w:r>
        <w:rPr>
          <w:rFonts w:cs="Verdana" w:ascii="Verdana" w:hAnsi="Verdana"/>
          <w:sz w:val="20"/>
        </w:rPr>
        <w:t xml:space="preserve"> i requisiti di ammissibilità a </w:t>
      </w:r>
      <w:r>
        <w:rPr/>
        <w:t xml:space="preserve">finanziamento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responsabile del Procedimento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</w:r>
      <w:r>
        <w:br w:type="page"/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jc w:val="center"/>
        <w:rPr>
          <w:rFonts w:ascii="DecimaWE Regular" w:hAnsi="DecimaWE Regular" w:cs="DecimaWE Regular"/>
          <w:b/>
          <w:b/>
          <w:bCs/>
          <w:caps/>
          <w:color w:val="FF0000"/>
        </w:rPr>
      </w:pPr>
      <w:r>
        <w:rPr>
          <w:rFonts w:cs="DecimaWE Regular" w:ascii="DecimaWE Regular" w:hAnsi="DecimaWE Regular"/>
          <w:b/>
          <w:bCs/>
          <w:caps/>
          <w:color w:val="FF0000"/>
        </w:rPr>
        <w:t>parte II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DecimaWE Regular" w:ascii="DecimaWE Regular" w:hAnsi="DecimaWE Regular"/>
          <w:i/>
          <w:sz w:val="24"/>
          <w:u w:val="single"/>
        </w:rPr>
        <w:t>(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da compilarsi , </w:t>
      </w:r>
      <w:r>
        <w:rPr>
          <w:rFonts w:cs="DecimaWE Regular" w:ascii="DecimaWE Regular" w:hAnsi="DecimaWE Regular"/>
          <w:i/>
          <w:caps w:val="false"/>
          <w:smallCaps w:val="false"/>
          <w:color w:val="FF0000"/>
          <w:sz w:val="24"/>
          <w:u w:val="single"/>
        </w:rPr>
        <w:t>nel caso il beneficiario sia la Regione,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 per il Decreto del Direttore Centrale di approvazione delle operazioni da ammettere a finanziamento del POR FESR 2007/2013)</w:t>
      </w:r>
      <w:r>
        <w:rPr/>
        <w:t>: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990"/>
        <w:gridCol w:w="990"/>
        <w:gridCol w:w="9704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1. DOCUMENTAZIONE </w:t>
            </w:r>
            <w:r>
              <w:rPr>
                <w:rFonts w:cs="DecimaWE Regular" w:ascii="DecimaWE Regular" w:hAnsi="DecimaWE Regular"/>
                <w:i/>
                <w:sz w:val="20"/>
              </w:rPr>
              <w:t>(riportare i documenti da prendere in considerazione ai fini dell’istruttoria dell’operazion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ti grafi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76" w:name="__Fieldmark__57_3915327180"/>
            <w:bookmarkStart w:id="77" w:name="__Fieldmark__57_3915327180"/>
            <w:bookmarkEnd w:id="7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78" w:name="__Fieldmark__58_3915327180"/>
            <w:bookmarkStart w:id="79" w:name="__Fieldmark__58_3915327180"/>
            <w:bookmarkEnd w:id="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ano finanzi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0" w:name="__Fieldmark__60_3915327180"/>
            <w:bookmarkStart w:id="81" w:name="__Fieldmark__60_3915327180"/>
            <w:bookmarkEnd w:id="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2" w:name="__Fieldmark__61_3915327180"/>
            <w:bookmarkStart w:id="83" w:name="__Fieldmark__61_3915327180"/>
            <w:bookmarkEnd w:id="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4" w:name="__Fieldmark__63_3915327180"/>
            <w:bookmarkStart w:id="85" w:name="__Fieldmark__63_3915327180"/>
            <w:bookmarkEnd w:id="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6" w:name="__Fieldmark__64_3915327180"/>
            <w:bookmarkStart w:id="87" w:name="__Fieldmark__64_3915327180"/>
            <w:bookmarkEnd w:id="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8" w:name="__Fieldmark__66_3915327180"/>
            <w:bookmarkStart w:id="89" w:name="__Fieldmark__66_3915327180"/>
            <w:bookmarkEnd w:id="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0" w:name="__Fieldmark__67_3915327180"/>
            <w:bookmarkStart w:id="91" w:name="__Fieldmark__67_3915327180"/>
            <w:bookmarkEnd w:id="9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  <w:gridCol w:w="504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2. PROCEDURE D’APPALTO </w:t>
            </w:r>
            <w:r>
              <w:rPr>
                <w:rFonts w:cs="DecimaWE Regular" w:ascii="DecimaWE Regular" w:hAnsi="DecimaWE Regular"/>
                <w:i/>
                <w:sz w:val="20"/>
              </w:rPr>
              <w:t>(da compilare nel caso siano state esperite procedure di evidenza pubblica prima dell’ammissione a finanziamento dell’operazione, ad es. per incarichi di progettazione già affidati e non ancora pagati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1077" w:hRule="exac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DecimaWE Regular" w:hAnsi="DecimaWE Regular"/>
                <w:sz w:val="22"/>
                <w:szCs w:val="22"/>
              </w:rPr>
              <w:t>Corretta applicazione della normativa comunitaria/nazionale/regionale in materia di appalti per procedure di evidenza pubblica già esperite prima dell’ammissione a finanziamento dell’operazione (ad es. per incarichi di progettazione già affidati e non ancora pagati). In particolar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 procedura concorsuale adottata e la sua utilizzabilità al caso di speci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2" w:name="__Fieldmark__69_3915327180"/>
            <w:bookmarkStart w:id="93" w:name="__Fieldmark__69_3915327180"/>
            <w:bookmarkEnd w:id="9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4" w:name="__Fieldmark__70_3915327180"/>
            <w:bookmarkStart w:id="95" w:name="__Fieldmark__70_3915327180"/>
            <w:bookmarkEnd w:id="9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pubblicità adotta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6" w:name="__Fieldmark__71_3915327180"/>
            <w:bookmarkStart w:id="97" w:name="__Fieldmark__71_3915327180"/>
            <w:bookmarkEnd w:id="9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8" w:name="__Fieldmark__72_3915327180"/>
            <w:bookmarkStart w:id="99" w:name="__Fieldmark__72_3915327180"/>
            <w:bookmarkEnd w:id="9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nei tempi di accettazione e regolarità nell’applicazione delle procedure di gar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0" w:name="__Fieldmark__73_3915327180"/>
            <w:bookmarkStart w:id="101" w:name="__Fieldmark__73_3915327180"/>
            <w:bookmarkEnd w:id="10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2" w:name="__Fieldmark__74_3915327180"/>
            <w:bookmarkStart w:id="103" w:name="__Fieldmark__74_3915327180"/>
            <w:bookmarkEnd w:id="10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fasi di selezione/aggiudicazione delle proposte presenta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4" w:name="__Fieldmark__75_3915327180"/>
            <w:bookmarkStart w:id="105" w:name="__Fieldmark__75_3915327180"/>
            <w:bookmarkEnd w:id="10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6" w:name="__Fieldmark__76_3915327180"/>
            <w:bookmarkStart w:id="107" w:name="__Fieldmark__76_3915327180"/>
            <w:bookmarkEnd w:id="10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rretta rideterminazione del quadro economico di spesa ammissibile alla luce di eventuali economie di gara e/o di richieste di varian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8" w:name="__Fieldmark__77_3915327180"/>
            <w:bookmarkStart w:id="109" w:name="__Fieldmark__77_3915327180"/>
            <w:bookmarkEnd w:id="10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0" w:name="__Fieldmark__78_3915327180"/>
            <w:bookmarkStart w:id="111" w:name="__Fieldmark__78_3915327180"/>
            <w:bookmarkEnd w:id="1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firma del contratt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2" w:name="__Fieldmark__79_3915327180"/>
            <w:bookmarkStart w:id="113" w:name="__Fieldmark__79_3915327180"/>
            <w:bookmarkEnd w:id="11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4" w:name="__Fieldmark__80_3915327180"/>
            <w:bookmarkStart w:id="115" w:name="__Fieldmark__80_3915327180"/>
            <w:bookmarkEnd w:id="11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 xml:space="preserve">corretta conservazione dei  documenti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6" w:name="__Fieldmark__81_3915327180"/>
            <w:bookmarkStart w:id="117" w:name="__Fieldmark__81_3915327180"/>
            <w:bookmarkEnd w:id="11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8" w:name="__Fieldmark__82_3915327180"/>
            <w:bookmarkStart w:id="119" w:name="__Fieldmark__82_3915327180"/>
            <w:bookmarkEnd w:id="1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/>
              </w:rPr>
            </w:pPr>
            <w:r>
              <w:rPr>
                <w:rFonts w:eastAsia="DecimaWE Regular" w:cs="DecimaWE Regular" w:ascii="DecimaWE Regular" w:hAnsi="DecimaWE Regular"/>
              </w:rPr>
              <w:t xml:space="preserve"> </w:t>
            </w:r>
            <w:r>
              <w:rPr>
                <w:rFonts w:cs="Arial" w:ascii="DecimaWE Regular" w:hAnsi="DecimaWE Regular"/>
              </w:rPr>
              <w:t>regolarità attribuzione lavori aggiuntiv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0" w:name="__Fieldmark__83_3915327180"/>
            <w:bookmarkStart w:id="121" w:name="__Fieldmark__83_3915327180"/>
            <w:bookmarkEnd w:id="1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2" w:name="__Fieldmark__84_3915327180"/>
            <w:bookmarkStart w:id="123" w:name="__Fieldmark__84_3915327180"/>
            <w:bookmarkEnd w:id="1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/>
              </w:rPr>
            </w:pPr>
            <w:r>
              <w:rPr>
                <w:rFonts w:eastAsia="DecimaWE Regular" w:cs="DecimaWE Regular" w:ascii="DecimaWE Regular" w:hAnsi="DecimaWE Regular"/>
              </w:rPr>
              <w:t xml:space="preserve"> </w:t>
            </w:r>
            <w:r>
              <w:rPr>
                <w:rFonts w:cs="Arial" w:ascii="DecimaWE Regular" w:hAnsi="DecimaWE Regular"/>
              </w:rPr>
              <w:t>regolarità esecuzione del contratt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4" w:name="__Fieldmark__85_3915327180"/>
            <w:bookmarkStart w:id="125" w:name="__Fieldmark__85_3915327180"/>
            <w:bookmarkEnd w:id="12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6" w:name="__Fieldmark__86_3915327180"/>
            <w:bookmarkStart w:id="127" w:name="__Fieldmark__86_3915327180"/>
            <w:bookmarkEnd w:id="1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44"/>
        <w:gridCol w:w="1132"/>
        <w:gridCol w:w="426"/>
        <w:gridCol w:w="427"/>
        <w:gridCol w:w="1132"/>
        <w:gridCol w:w="994"/>
        <w:gridCol w:w="284"/>
        <w:gridCol w:w="3968"/>
        <w:gridCol w:w="1114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. QUADRO ECONOMIC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.1 VOCI di SPESA </w:t>
            </w:r>
            <w:r>
              <w:rPr>
                <w:rFonts w:cs="DecimaWE Regular" w:ascii="DecimaWE Regular" w:hAnsi="DecimaWE Regular"/>
                <w:i/>
                <w:sz w:val="20"/>
              </w:rPr>
              <w:t>(come indicate nella scheda progetto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previst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essa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Spesa Operazion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ttaglio spese non ammissibili</w:t>
            </w:r>
          </w:p>
        </w:tc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21" w:hRule="exac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.2 ENTRA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ecimaWE Regular" w:ascii="DecimaWE Regular" w:hAnsi="DecimaWE Regular"/>
                <w:i/>
                <w:sz w:val="20"/>
              </w:rPr>
              <w:t>(</w:t>
            </w:r>
            <w:r>
              <w:rPr>
                <w:rFonts w:cs="DecimaWE Regular" w:ascii="DecimaWE Regular" w:hAnsi="DecimaWE Regular"/>
                <w:i/>
                <w:sz w:val="16"/>
                <w:szCs w:val="16"/>
              </w:rPr>
              <w:t>Verificare, per le operazioni di valore maggiore ad 1 M€, se l’operazione finanziata comporti un investimento, in infrastrutture il cui utilizzo sia soggetto a tariffe direttamente a carico degli utenti, o comporti la vendita o la locazione di terreni o immobili o comporti la fornitura di servizi contro pagamento e di accertare la sussistenza dell'apposita dichiarazione ove prevista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  <w:u w:val="single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3.2.1.</w:t>
            </w:r>
            <w:r>
              <w:rPr>
                <w:rFonts w:cs="DecimaWE Rg" w:ascii="DecimaWE Rg" w:hAnsi="DecimaWE Rg"/>
                <w:sz w:val="18"/>
                <w:szCs w:val="18"/>
              </w:rPr>
              <w:t>: Il progetto comporta</w:t>
            </w:r>
          </w:p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- un investimento in infrastrutture il cui utilizzo sia soggetto a tariffe direttamente a carico degli utenti;</w:t>
            </w:r>
          </w:p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- ovvero la vendita o la locazione di terreni o immobi</w:t>
            </w:r>
            <w:r>
              <w:rPr>
                <w:rFonts w:cs="Tahoma" w:ascii="DecimaWE Rg" w:hAnsi="DecimaWE Rg"/>
                <w:sz w:val="18"/>
                <w:szCs w:val="18"/>
              </w:rPr>
              <w:t>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- 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102_3915327180"/>
            <w:bookmarkStart w:id="129" w:name="__Fieldmark__102_3915327180"/>
            <w:bookmarkEnd w:id="12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103_3915327180"/>
            <w:bookmarkStart w:id="131" w:name="__Fieldmark__103_3915327180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(procedere con la compilazione della ck list al punto 4)</w:t>
            </w:r>
          </w:p>
        </w:tc>
      </w:tr>
      <w:tr>
        <w:trPr>
          <w:trHeight w:val="10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3.2.2</w:t>
            </w:r>
            <w:r>
              <w:rPr>
                <w:rFonts w:cs="DecimaWE Rg" w:ascii="DecimaWE Rg" w:hAnsi="DecimaWE Rg"/>
                <w:sz w:val="18"/>
                <w:szCs w:val="18"/>
              </w:rPr>
              <w:t>.: Il beneficiario ha comunicato che sussistono i presupposti per la quantificazione ex ante delle entrate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104_3915327180"/>
            <w:bookmarkStart w:id="133" w:name="__Fieldmark__104_3915327180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105_3915327180"/>
            <w:bookmarkStart w:id="135" w:name="__Fieldmark__105_3915327180"/>
            <w:bookmarkEnd w:id="13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I dati assunti dal beneficiario sono coerenti rispetto alla tipologia di progetto presenta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Le politiche tariffarie sono espress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Le tariffe e la domanda potenziale è stata verificata dal beneficiario anche sulla base di progetti simili 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36" w:name="__Fieldmark__106_3915327180"/>
            <w:bookmarkStart w:id="137" w:name="__Fieldmark__106_3915327180"/>
            <w:bookmarkEnd w:id="13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38" w:name="__Fieldmark__107_3915327180"/>
            <w:bookmarkStart w:id="139" w:name="__Fieldmark__107_3915327180"/>
            <w:bookmarkEnd w:id="139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0" w:name="__Fieldmark__108_3915327180"/>
            <w:bookmarkStart w:id="141" w:name="__Fieldmark__108_3915327180"/>
            <w:bookmarkEnd w:id="141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2" w:name="__Fieldmark__109_3915327180"/>
            <w:bookmarkStart w:id="143" w:name="__Fieldmark__109_3915327180"/>
            <w:bookmarkEnd w:id="143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280" w:after="0"/>
              <w:rPr>
                <w:rFonts w:ascii="DecimaWE Rg" w:hAnsi="DecimaWE Rg" w:cs="DecimaWE Rg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4" w:name="__Fieldmark__110_3915327180"/>
            <w:bookmarkStart w:id="145" w:name="__Fieldmark__110_3915327180"/>
            <w:bookmarkEnd w:id="14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6" w:name="__Fieldmark__111_3915327180"/>
            <w:bookmarkStart w:id="147" w:name="__Fieldmark__111_3915327180"/>
            <w:bookmarkEnd w:id="147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4"/>
              </w:rPr>
            </w:pPr>
            <w:r>
              <w:rPr>
                <w:rFonts w:cs="Verdana" w:ascii="Verdana" w:hAnsi="Verdana"/>
                <w:sz w:val="20"/>
                <w:szCs w:val="14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3.2.3.:</w:t>
            </w:r>
            <w:r>
              <w:rPr>
                <w:rFonts w:cs="DecimaWE Rg" w:ascii="DecimaWE Rg" w:hAnsi="DecimaWE Rg"/>
                <w:sz w:val="18"/>
                <w:szCs w:val="18"/>
              </w:rPr>
              <w:t xml:space="preserve"> La quantificazione delle entrate è stata effettuata dal beneficiario :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criteri prudenziali per la previsione dei costi e dei rica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112_3915327180"/>
            <w:bookmarkStart w:id="149" w:name="__Fieldmark__112_3915327180"/>
            <w:bookmarkEnd w:id="14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utilizzando tecniche e metodi previsivi adeguati per le specifiche valutazioni da sviluppar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113_3915327180"/>
            <w:bookmarkStart w:id="151" w:name="__Fieldmark__113_3915327180"/>
            <w:bookmarkEnd w:id="15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ipotesi di invarianza dei prezzi assoluti e relativi nel corso del periodo di riferimen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114_3915327180"/>
            <w:bookmarkStart w:id="153" w:name="__Fieldmark__114_3915327180"/>
            <w:bookmarkEnd w:id="15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’evoluzione dei costi e ricavi sulla base delle variazioni degli input ed output quantitati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4" w:name="__Fieldmark__115_3915327180"/>
            <w:bookmarkStart w:id="155" w:name="__Fieldmark__115_3915327180"/>
            <w:bookmarkEnd w:id="15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l’invarianza dei processi gestionali e tecnologici relativi all’esercizio delle iniziative supportate dal contributo pubblic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6" w:name="__Fieldmark__116_3915327180"/>
            <w:bookmarkStart w:id="157" w:name="__Fieldmark__116_3915327180"/>
            <w:bookmarkEnd w:id="15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determinando il periodo di riferimento corrispondente alla vita utile del ben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8" w:name="__Fieldmark__117_3915327180"/>
            <w:bookmarkStart w:id="159" w:name="__Fieldmark__117_3915327180"/>
            <w:bookmarkEnd w:id="15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a reddittività normalmente attesa della categoria del progetto in questione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tenendo conto, ove ricorrente, del principio chi inquina paga;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valutando l’equità delle tariff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0" w:name="__Fieldmark__118_3915327180"/>
            <w:bookmarkStart w:id="161" w:name="__Fieldmark__118_3915327180"/>
            <w:bookmarkEnd w:id="16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imando il valore residuale del bene alla conclusione del periodo di analisi considera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2" w:name="__Fieldmark__119_3915327180"/>
            <w:bookmarkStart w:id="163" w:name="__Fieldmark__119_3915327180"/>
            <w:bookmarkEnd w:id="16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abilendo un idoneo tasso di sconto da applicare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4" w:name="__Fieldmark__120_3915327180"/>
            <w:bookmarkStart w:id="165" w:name="__Fieldmark__120_3915327180"/>
            <w:bookmarkEnd w:id="16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trate nette totali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(-)       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issibile al netto delle Entrate Nett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deficit di finanziamento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28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Il calcolo del deficit di finanziamento è corretto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6" w:name="__Fieldmark__123_3915327180"/>
            <w:bookmarkStart w:id="167" w:name="__Fieldmark__123_3915327180"/>
            <w:bookmarkEnd w:id="1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8" w:name="__Fieldmark__124_3915327180"/>
            <w:bookmarkStart w:id="169" w:name="__Fieldmark__124_3915327180"/>
            <w:bookmarkEnd w:id="16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685"/>
        <w:gridCol w:w="1324"/>
        <w:gridCol w:w="8922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4. VALUTAZIONE DELL’OPERAZIONE </w:t>
            </w:r>
            <w:r>
              <w:rPr>
                <w:rFonts w:cs="DecimaWE Regular" w:ascii="DecimaWE Regular" w:hAnsi="DecimaWE Regular"/>
                <w:i/>
                <w:sz w:val="20"/>
              </w:rPr>
              <w:t>(riportare i criteri di valutazione approvati dal CdS per l’Attività di riferimento e relativi punteggi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assegnato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42"/>
        <w:gridCol w:w="1742"/>
        <w:gridCol w:w="839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5. PRIORITA’ </w:t>
            </w:r>
            <w:r>
              <w:rPr>
                <w:rFonts w:cs="DecimaWE Regular" w:ascii="DecimaWE Regular" w:hAnsi="DecimaWE Regular"/>
                <w:i/>
                <w:sz w:val="20"/>
              </w:rPr>
              <w:t>(riportare eventuali  criteri di priorità  approvati dal CdS per l’Attività di riferimento e relativi punteggi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assegnato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76"/>
        <w:gridCol w:w="1404"/>
        <w:gridCol w:w="1080"/>
        <w:gridCol w:w="1521"/>
        <w:gridCol w:w="1521"/>
        <w:gridCol w:w="1520"/>
        <w:gridCol w:w="1521"/>
        <w:gridCol w:w="152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. RIEPILOGO finanziamen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vis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messo</w:t>
            </w:r>
          </w:p>
        </w:tc>
        <w:tc>
          <w:tcPr>
            <w:tcW w:w="86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sa (nett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Contribu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a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o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14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ISULTANZE DELL’ISTRUTT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70" w:name="__Fieldmark__142_3915327180"/>
      <w:bookmarkStart w:id="171" w:name="__Fieldmark__142_3915327180"/>
      <w:bookmarkEnd w:id="17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non soddisfa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i requisiti di ammissibilità a finanziamento per le seguenti motivazi</w:t>
      </w:r>
      <w:r>
        <w:rPr/>
        <w:t>on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72" w:name="__Fieldmark__144_3915327180"/>
      <w:bookmarkStart w:id="173" w:name="__Fieldmark__144_3915327180"/>
      <w:bookmarkEnd w:id="17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soddisfa</w:t>
      </w:r>
      <w:r>
        <w:rPr>
          <w:rFonts w:cs="Verdana" w:ascii="Verdana" w:hAnsi="Verdana"/>
          <w:sz w:val="20"/>
        </w:rPr>
        <w:t xml:space="preserve"> i requisiti di ammissibilità a finanziamento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responsabile d’istruttoria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  <w:r>
        <w:br w:type="page"/>
      </w:r>
    </w:p>
    <w:p>
      <w:pPr>
        <w:pStyle w:val="Normal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jc w:val="center"/>
        <w:rPr>
          <w:rFonts w:ascii="DecimaWE Regular" w:hAnsi="DecimaWE Regular" w:cs="DecimaWE Regular"/>
          <w:b/>
          <w:b/>
          <w:bCs/>
          <w:caps/>
          <w:color w:val="FF0000"/>
        </w:rPr>
      </w:pPr>
      <w:r>
        <w:rPr>
          <w:rFonts w:cs="DecimaWE Regular" w:ascii="DecimaWE Regular" w:hAnsi="DecimaWE Regular"/>
          <w:b/>
          <w:bCs/>
          <w:caps/>
          <w:color w:val="FF0000"/>
        </w:rPr>
        <w:t>parte III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DecimaWE Regular" w:ascii="DecimaWE Regular" w:hAnsi="DecimaWE Regular"/>
          <w:i/>
          <w:sz w:val="24"/>
          <w:u w:val="single"/>
        </w:rPr>
        <w:t>(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da compilarsi , </w:t>
      </w:r>
      <w:r>
        <w:rPr>
          <w:rFonts w:cs="DecimaWE Regular" w:ascii="DecimaWE Regular" w:hAnsi="DecimaWE Regular"/>
          <w:i/>
          <w:caps w:val="false"/>
          <w:smallCaps w:val="false"/>
          <w:color w:val="FF0000"/>
          <w:sz w:val="24"/>
          <w:u w:val="single"/>
        </w:rPr>
        <w:t>nel caso il beneficiario sia DIVERSO dalla Regione,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 per il Decreto del Direttore Centrale di approvazione delle operazioni da ammettere a finanziamento del POR FESR 2007/2013)</w:t>
      </w:r>
      <w:r>
        <w:rPr>
          <w:rFonts w:cs="DecimaWE Regular" w:ascii="DecimaWE Regular" w:hAnsi="DecimaWE Regular"/>
          <w:i/>
          <w:sz w:val="24"/>
          <w:u w:val="single"/>
        </w:rPr>
        <w:t>:</w:t>
      </w:r>
    </w:p>
    <w:p>
      <w:pPr>
        <w:pStyle w:val="Normal"/>
        <w:rPr>
          <w:rFonts w:ascii="DecimaWE Regular" w:hAnsi="DecimaWE Regular" w:cs="DecimaWE Regular"/>
          <w:b/>
          <w:b/>
          <w:i/>
          <w:i/>
          <w:sz w:val="24"/>
          <w:u w:val="single"/>
        </w:rPr>
      </w:pPr>
      <w:r>
        <w:rPr>
          <w:rFonts w:cs="DecimaWE Regular" w:ascii="DecimaWE Regular" w:hAnsi="DecimaWE Regular"/>
          <w:b/>
          <w:i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774"/>
        <w:gridCol w:w="720"/>
        <w:gridCol w:w="9360"/>
        <w:gridCol w:w="76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1. DOCUMENTAZIONE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dicare gli elementi da valutare in sede di istruttoria  relativamente alla documentazione  richiesta dal bando/invito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74" w:name="__Fieldmark__146_3915327180"/>
            <w:bookmarkStart w:id="175" w:name="__Fieldmark__146_3915327180"/>
            <w:bookmarkEnd w:id="17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76" w:name="__Fieldmark__147_3915327180"/>
            <w:bookmarkStart w:id="177" w:name="__Fieldmark__147_3915327180"/>
            <w:bookmarkEnd w:id="17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78" w:name="__Fieldmark__148_3915327180"/>
            <w:bookmarkStart w:id="179" w:name="__Fieldmark__148_3915327180"/>
            <w:bookmarkEnd w:id="1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0" w:name="__Fieldmark__149_3915327180"/>
            <w:bookmarkStart w:id="181" w:name="__Fieldmark__149_3915327180"/>
            <w:bookmarkEnd w:id="1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2" w:name="__Fieldmark__150_3915327180"/>
            <w:bookmarkStart w:id="183" w:name="__Fieldmark__150_3915327180"/>
            <w:bookmarkEnd w:id="1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4" w:name="__Fieldmark__151_3915327180"/>
            <w:bookmarkStart w:id="185" w:name="__Fieldmark__151_3915327180"/>
            <w:bookmarkEnd w:id="1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6" w:name="__Fieldmark__152_3915327180"/>
            <w:bookmarkStart w:id="187" w:name="__Fieldmark__152_3915327180"/>
            <w:bookmarkEnd w:id="1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8" w:name="__Fieldmark__153_3915327180"/>
            <w:bookmarkStart w:id="189" w:name="__Fieldmark__153_3915327180"/>
            <w:bookmarkEnd w:id="1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0" w:name="__Fieldmark__154_3915327180"/>
            <w:bookmarkStart w:id="191" w:name="__Fieldmark__154_3915327180"/>
            <w:bookmarkEnd w:id="19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2" w:name="__Fieldmark__155_3915327180"/>
            <w:bookmarkStart w:id="193" w:name="__Fieldmark__155_3915327180"/>
            <w:bookmarkEnd w:id="19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4" w:name="__Fieldmark__156_3915327180"/>
            <w:bookmarkStart w:id="195" w:name="__Fieldmark__156_3915327180"/>
            <w:bookmarkEnd w:id="19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6" w:name="__Fieldmark__157_3915327180"/>
            <w:bookmarkStart w:id="197" w:name="__Fieldmark__157_3915327180"/>
            <w:bookmarkEnd w:id="19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8" w:name="__Fieldmark__158_3915327180"/>
            <w:bookmarkStart w:id="199" w:name="__Fieldmark__158_3915327180"/>
            <w:bookmarkEnd w:id="19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0" w:name="__Fieldmark__159_3915327180"/>
            <w:bookmarkStart w:id="201" w:name="__Fieldmark__159_3915327180"/>
            <w:bookmarkEnd w:id="20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chiesta documentazione integrativ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 richiesta con nota prot. ________  d.d. ____________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2" w:name="__Fieldmark__161_3915327180"/>
            <w:bookmarkStart w:id="203" w:name="__Fieldmark__161_3915327180"/>
            <w:bookmarkEnd w:id="20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Risposta pervenuta – prot __________ d.d. _________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4" w:name="__Fieldmark__162_3915327180"/>
            <w:bookmarkStart w:id="205" w:name="__Fieldmark__162_3915327180"/>
            <w:bookmarkEnd w:id="20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Risposta NON pervenuta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763"/>
        <w:gridCol w:w="890"/>
        <w:gridCol w:w="9062"/>
        <w:gridCol w:w="91"/>
      </w:tblGrid>
      <w:tr>
        <w:trPr>
          <w:trHeight w:val="124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 AMMISSIBILITA’ DEL PROPONENT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riportare i requisiti di ammissibilità del potenziale beneficiario previsti dal bando/invito: ad es. codici ATECO, sede iniziativa in Regione, ecc.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6" w:name="__Fieldmark__163_3915327180"/>
            <w:bookmarkStart w:id="207" w:name="__Fieldmark__163_3915327180"/>
            <w:bookmarkEnd w:id="20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8" w:name="__Fieldmark__164_3915327180"/>
            <w:bookmarkStart w:id="209" w:name="__Fieldmark__164_3915327180"/>
            <w:bookmarkEnd w:id="20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0" w:name="__Fieldmark__165_3915327180"/>
            <w:bookmarkStart w:id="211" w:name="__Fieldmark__165_3915327180"/>
            <w:bookmarkEnd w:id="2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2" w:name="__Fieldmark__166_3915327180"/>
            <w:bookmarkStart w:id="213" w:name="__Fieldmark__166_3915327180"/>
            <w:bookmarkEnd w:id="21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4" w:name="__Fieldmark__167_3915327180"/>
            <w:bookmarkStart w:id="215" w:name="__Fieldmark__167_3915327180"/>
            <w:bookmarkEnd w:id="21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6" w:name="__Fieldmark__168_3915327180"/>
            <w:bookmarkStart w:id="217" w:name="__Fieldmark__168_3915327180"/>
            <w:bookmarkEnd w:id="21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8" w:name="__Fieldmark__169_3915327180"/>
            <w:bookmarkStart w:id="219" w:name="__Fieldmark__169_3915327180"/>
            <w:bookmarkEnd w:id="2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0" w:name="__Fieldmark__170_3915327180"/>
            <w:bookmarkStart w:id="221" w:name="__Fieldmark__170_3915327180"/>
            <w:bookmarkEnd w:id="2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2" w:name="__Fieldmark__172_3915327180"/>
            <w:bookmarkStart w:id="223" w:name="__Fieldmark__172_3915327180"/>
            <w:bookmarkEnd w:id="2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4" w:name="__Fieldmark__173_3915327180"/>
            <w:bookmarkStart w:id="225" w:name="__Fieldmark__173_3915327180"/>
            <w:bookmarkEnd w:id="22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6" w:name="__Fieldmark__175_3915327180"/>
            <w:bookmarkStart w:id="227" w:name="__Fieldmark__175_3915327180"/>
            <w:bookmarkEnd w:id="2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8" w:name="__Fieldmark__176_3915327180"/>
            <w:bookmarkStart w:id="229" w:name="__Fieldmark__176_3915327180"/>
            <w:bookmarkEnd w:id="22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47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0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990"/>
        <w:gridCol w:w="990"/>
        <w:gridCol w:w="1761"/>
        <w:gridCol w:w="7987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3. AMMISSIBILITA’ DELL’OPERAZIONE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serire requisiti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ormali, generali e specifici previsti dal bando/invito e approvati dal CdS  ai fini della verifica dell’ammissibilità dell’operazione da finanziare: ad es. coerenza con obiettivi e contenuto del POR, ASSE, Attività di riferimento, coerenza delle tempistiche di realizzazione con i limiti posti dal POR, rispetto dei criteri di demarcazione con altri Fondi, ecc.)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20"/>
              </w:rPr>
              <w:t>Non Pertinente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forma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0" w:name="__Fieldmark__179_3915327180"/>
            <w:bookmarkStart w:id="231" w:name="__Fieldmark__179_3915327180"/>
            <w:bookmarkEnd w:id="23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2" w:name="__Fieldmark__180_3915327180"/>
            <w:bookmarkStart w:id="233" w:name="__Fieldmark__180_3915327180"/>
            <w:bookmarkEnd w:id="23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4" w:name="__Fieldmark__181_3915327180"/>
            <w:bookmarkStart w:id="235" w:name="__Fieldmark__181_3915327180"/>
            <w:bookmarkEnd w:id="2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6" w:name="__Fieldmark__182_3915327180"/>
            <w:bookmarkStart w:id="237" w:name="__Fieldmark__182_3915327180"/>
            <w:bookmarkEnd w:id="23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8" w:name="__Fieldmark__183_3915327180"/>
            <w:bookmarkStart w:id="239" w:name="__Fieldmark__183_3915327180"/>
            <w:bookmarkEnd w:id="23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0" w:name="__Fieldmark__184_3915327180"/>
            <w:bookmarkStart w:id="241" w:name="__Fieldmark__184_3915327180"/>
            <w:bookmarkEnd w:id="24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2" w:name="__Fieldmark__185_3915327180"/>
            <w:bookmarkStart w:id="243" w:name="__Fieldmark__185_3915327180"/>
            <w:bookmarkEnd w:id="24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4" w:name="__Fieldmark__186_3915327180"/>
            <w:bookmarkStart w:id="245" w:name="__Fieldmark__186_3915327180"/>
            <w:bookmarkEnd w:id="24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6" w:name="__Fieldmark__187_3915327180"/>
            <w:bookmarkStart w:id="247" w:name="__Fieldmark__187_3915327180"/>
            <w:bookmarkEnd w:id="24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genera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8" w:name="__Fieldmark__188_3915327180"/>
            <w:bookmarkStart w:id="249" w:name="__Fieldmark__188_3915327180"/>
            <w:bookmarkEnd w:id="24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0" w:name="__Fieldmark__189_3915327180"/>
            <w:bookmarkStart w:id="251" w:name="__Fieldmark__189_3915327180"/>
            <w:bookmarkEnd w:id="25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2" w:name="__Fieldmark__190_3915327180"/>
            <w:bookmarkStart w:id="253" w:name="__Fieldmark__190_3915327180"/>
            <w:bookmarkEnd w:id="25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4" w:name="__Fieldmark__191_3915327180"/>
            <w:bookmarkStart w:id="255" w:name="__Fieldmark__191_3915327180"/>
            <w:bookmarkEnd w:id="25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6" w:name="__Fieldmark__192_3915327180"/>
            <w:bookmarkStart w:id="257" w:name="__Fieldmark__192_3915327180"/>
            <w:bookmarkEnd w:id="25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8" w:name="__Fieldmark__193_3915327180"/>
            <w:bookmarkStart w:id="259" w:name="__Fieldmark__193_3915327180"/>
            <w:bookmarkEnd w:id="25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0" w:name="__Fieldmark__194_3915327180"/>
            <w:bookmarkStart w:id="261" w:name="__Fieldmark__194_3915327180"/>
            <w:bookmarkEnd w:id="26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2" w:name="__Fieldmark__195_3915327180"/>
            <w:bookmarkStart w:id="263" w:name="__Fieldmark__195_3915327180"/>
            <w:bookmarkEnd w:id="26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4" w:name="__Fieldmark__196_3915327180"/>
            <w:bookmarkStart w:id="265" w:name="__Fieldmark__196_3915327180"/>
            <w:bookmarkEnd w:id="26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6" w:name="__Fieldmark__197_3915327180"/>
            <w:bookmarkStart w:id="267" w:name="__Fieldmark__197_3915327180"/>
            <w:bookmarkEnd w:id="26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8" w:name="__Fieldmark__198_3915327180"/>
            <w:bookmarkStart w:id="269" w:name="__Fieldmark__198_3915327180"/>
            <w:bookmarkEnd w:id="26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0" w:name="__Fieldmark__199_3915327180"/>
            <w:bookmarkStart w:id="271" w:name="__Fieldmark__199_3915327180"/>
            <w:bookmarkEnd w:id="27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specifi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2" w:name="__Fieldmark__200_3915327180"/>
            <w:bookmarkStart w:id="273" w:name="__Fieldmark__200_3915327180"/>
            <w:bookmarkEnd w:id="27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4" w:name="__Fieldmark__201_3915327180"/>
            <w:bookmarkStart w:id="275" w:name="__Fieldmark__201_3915327180"/>
            <w:bookmarkEnd w:id="27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6" w:name="__Fieldmark__202_3915327180"/>
            <w:bookmarkStart w:id="277" w:name="__Fieldmark__202_3915327180"/>
            <w:bookmarkEnd w:id="27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8" w:name="__Fieldmark__203_3915327180"/>
            <w:bookmarkStart w:id="279" w:name="__Fieldmark__203_3915327180"/>
            <w:bookmarkEnd w:id="2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0" w:name="__Fieldmark__204_3915327180"/>
            <w:bookmarkStart w:id="281" w:name="__Fieldmark__204_3915327180"/>
            <w:bookmarkEnd w:id="2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2" w:name="__Fieldmark__205_3915327180"/>
            <w:bookmarkStart w:id="283" w:name="__Fieldmark__205_3915327180"/>
            <w:bookmarkEnd w:id="2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4" w:name="__Fieldmark__206_3915327180"/>
            <w:bookmarkStart w:id="285" w:name="__Fieldmark__206_3915327180"/>
            <w:bookmarkEnd w:id="2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6" w:name="__Fieldmark__207_3915327180"/>
            <w:bookmarkStart w:id="287" w:name="__Fieldmark__207_3915327180"/>
            <w:bookmarkEnd w:id="2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8" w:name="__Fieldmark__208_3915327180"/>
            <w:bookmarkStart w:id="289" w:name="__Fieldmark__208_3915327180"/>
            <w:bookmarkEnd w:id="2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0" w:name="__Fieldmark__209_3915327180"/>
            <w:bookmarkStart w:id="291" w:name="__Fieldmark__209_3915327180"/>
            <w:bookmarkEnd w:id="29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2" w:name="__Fieldmark__210_3915327180"/>
            <w:bookmarkStart w:id="293" w:name="__Fieldmark__210_3915327180"/>
            <w:bookmarkEnd w:id="29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4" w:name="__Fieldmark__211_3915327180"/>
            <w:bookmarkStart w:id="295" w:name="__Fieldmark__211_3915327180"/>
            <w:bookmarkEnd w:id="29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  <w:gridCol w:w="504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4. PROCEDURE D’APPALTO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da compilare nel caso siano state esperite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rocedure di evidenza pubblica prima dell’ammissione a finanziamento dell’operazione (ad es. per incarichi di progettazione già affidati e non ancora pagat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146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rretta applicazione della normativa comunitaria/nazionale/regionale in materia di appalti per procedure di evidenza pubblica già esperite prima dell’ammissione a finanziamento dell’operazione. In particolare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mpilazione check list di autocontrollo da parte del beneficiari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6" w:name="__Fieldmark__213_3915327180"/>
            <w:bookmarkStart w:id="297" w:name="__Fieldmark__213_3915327180"/>
            <w:bookmarkEnd w:id="29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8" w:name="__Fieldmark__214_3915327180"/>
            <w:bookmarkStart w:id="299" w:name="__Fieldmark__214_3915327180"/>
            <w:bookmarkEnd w:id="29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 procedura concorsuale adottata e la sua utilizzabilità al caso di speci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0" w:name="__Fieldmark__215_3915327180"/>
            <w:bookmarkStart w:id="301" w:name="__Fieldmark__215_3915327180"/>
            <w:bookmarkEnd w:id="30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2" w:name="__Fieldmark__216_3915327180"/>
            <w:bookmarkStart w:id="303" w:name="__Fieldmark__216_3915327180"/>
            <w:bookmarkEnd w:id="30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pubblicità adotta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4" w:name="__Fieldmark__217_3915327180"/>
            <w:bookmarkStart w:id="305" w:name="__Fieldmark__217_3915327180"/>
            <w:bookmarkEnd w:id="30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6" w:name="__Fieldmark__218_3915327180"/>
            <w:bookmarkStart w:id="307" w:name="__Fieldmark__218_3915327180"/>
            <w:bookmarkEnd w:id="30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nei tempi di accettazione e regolarità nell’applicazione delle procedure di gar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8" w:name="__Fieldmark__219_3915327180"/>
            <w:bookmarkStart w:id="309" w:name="__Fieldmark__219_3915327180"/>
            <w:bookmarkEnd w:id="30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0" w:name="__Fieldmark__220_3915327180"/>
            <w:bookmarkStart w:id="311" w:name="__Fieldmark__220_3915327180"/>
            <w:bookmarkEnd w:id="3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fasi di selezione/aggiudicazione delle proposte presenta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2" w:name="__Fieldmark__221_3915327180"/>
            <w:bookmarkStart w:id="313" w:name="__Fieldmark__221_3915327180"/>
            <w:bookmarkEnd w:id="31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4" w:name="__Fieldmark__222_3915327180"/>
            <w:bookmarkStart w:id="315" w:name="__Fieldmark__222_3915327180"/>
            <w:bookmarkEnd w:id="31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rretta rideterminazione del quadro economico di spesa ammissibile alla luce di eventuali economie di gara e/o di richieste di varian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6" w:name="__Fieldmark__223_3915327180"/>
            <w:bookmarkStart w:id="317" w:name="__Fieldmark__223_3915327180"/>
            <w:bookmarkEnd w:id="31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8" w:name="__Fieldmark__224_3915327180"/>
            <w:bookmarkStart w:id="319" w:name="__Fieldmark__224_3915327180"/>
            <w:bookmarkEnd w:id="3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/>
            </w:pPr>
            <w:r>
              <w:rPr>
                <w:rFonts w:cs="Arial" w:ascii="DecimaWE Regular" w:hAnsi="DecimaWE Regular"/>
              </w:rPr>
              <w:t>regolarità firma del contratt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0" w:name="__Fieldmark__225_3915327180"/>
            <w:bookmarkStart w:id="321" w:name="__Fieldmark__225_3915327180"/>
            <w:bookmarkEnd w:id="3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2" w:name="__Fieldmark__226_3915327180"/>
            <w:bookmarkStart w:id="323" w:name="__Fieldmark__226_3915327180"/>
            <w:bookmarkEnd w:id="3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 xml:space="preserve">corretta conservazione dei  documenti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4" w:name="__Fieldmark__227_3915327180"/>
            <w:bookmarkStart w:id="325" w:name="__Fieldmark__227_3915327180"/>
            <w:bookmarkEnd w:id="32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6" w:name="__Fieldmark__228_3915327180"/>
            <w:bookmarkStart w:id="327" w:name="__Fieldmark__228_3915327180"/>
            <w:bookmarkEnd w:id="3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attribuzione lavori aggiuntiv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8" w:name="__Fieldmark__229_3915327180"/>
            <w:bookmarkStart w:id="329" w:name="__Fieldmark__229_3915327180"/>
            <w:bookmarkEnd w:id="32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30" w:name="__Fieldmark__230_3915327180"/>
            <w:bookmarkStart w:id="331" w:name="__Fieldmark__230_3915327180"/>
            <w:bookmarkEnd w:id="33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esecuzione del contratt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32" w:name="__Fieldmark__231_3915327180"/>
            <w:bookmarkStart w:id="333" w:name="__Fieldmark__231_3915327180"/>
            <w:bookmarkEnd w:id="33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34" w:name="__Fieldmark__232_3915327180"/>
            <w:bookmarkStart w:id="335" w:name="__Fieldmark__232_3915327180"/>
            <w:bookmarkEnd w:id="3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701"/>
        <w:gridCol w:w="2160"/>
        <w:gridCol w:w="115"/>
        <w:gridCol w:w="426"/>
        <w:gridCol w:w="1439"/>
        <w:gridCol w:w="120"/>
        <w:gridCol w:w="1278"/>
        <w:gridCol w:w="3968"/>
        <w:gridCol w:w="1114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5. QUADRO ECONOMICO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le tipologie di spesa previste dal BANDO/INVITO e detrarre eventuali entrate previste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5.1 VOCI di SP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dichiar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essa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Voce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Voce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Voce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Spe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21" w:hRule="exac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5.2 ENTRA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ecimaWE Regular" w:ascii="DecimaWE Regular" w:hAnsi="DecimaWE Regular"/>
                <w:i/>
                <w:sz w:val="20"/>
              </w:rPr>
              <w:t>(</w:t>
            </w:r>
            <w:r>
              <w:rPr>
                <w:rFonts w:cs="DecimaWE Regular" w:ascii="DecimaWE Regular" w:hAnsi="DecimaWE Regular"/>
                <w:i/>
                <w:sz w:val="16"/>
                <w:szCs w:val="16"/>
              </w:rPr>
              <w:t>Verificare, per le operazioni di valore maggiore ad 1 M€, se l’operazione finanziata comporti un investimento, in infrastrutture il cui utilizzo sia soggetto a tariffe direttamente a carico degli utenti, o comporti la vendita o la locazione di terreni o immobili o comporti la fornitura di servizi contro pagamento e di accertare la sussistenza dell'apposita dichiarazione ove prevista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  <w:u w:val="single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5.2.1.</w:t>
            </w:r>
            <w:r>
              <w:rPr>
                <w:rFonts w:cs="DecimaWE Rg" w:ascii="DecimaWE Rg" w:hAnsi="DecimaWE Rg"/>
                <w:sz w:val="18"/>
                <w:szCs w:val="18"/>
              </w:rPr>
              <w:t>: Il progetto comporta</w:t>
            </w:r>
          </w:p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- un investimento in infrastrutture il cui utilizzo sia soggetto a tariffe direttamente a carico degli utenti;</w:t>
            </w:r>
          </w:p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- ovvero la vendita o la locazione di terreni o immobi</w:t>
            </w:r>
            <w:r>
              <w:rPr>
                <w:rFonts w:cs="Tahoma" w:ascii="DecimaWE Rg" w:hAnsi="DecimaWE Rg"/>
                <w:sz w:val="18"/>
                <w:szCs w:val="18"/>
              </w:rPr>
              <w:t>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- 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36" w:name="__Fieldmark__258_3915327180"/>
            <w:bookmarkStart w:id="337" w:name="__Fieldmark__258_3915327180"/>
            <w:bookmarkEnd w:id="33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38" w:name="__Fieldmark__259_3915327180"/>
            <w:bookmarkStart w:id="339" w:name="__Fieldmark__259_3915327180"/>
            <w:bookmarkEnd w:id="3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(procedere con la compilazione della ck list al punto 5)</w:t>
            </w:r>
          </w:p>
        </w:tc>
      </w:tr>
      <w:tr>
        <w:trPr>
          <w:trHeight w:val="10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5.2.2</w:t>
            </w:r>
            <w:r>
              <w:rPr>
                <w:rFonts w:cs="DecimaWE Rg" w:ascii="DecimaWE Rg" w:hAnsi="DecimaWE Rg"/>
                <w:sz w:val="18"/>
                <w:szCs w:val="18"/>
              </w:rPr>
              <w:t>.: Il beneficiario ha comunicato che sussistono i presupposti per la quantificazione ex ante delle entrate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0" w:name="__Fieldmark__260_3915327180"/>
            <w:bookmarkStart w:id="341" w:name="__Fieldmark__260_3915327180"/>
            <w:bookmarkEnd w:id="3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2" w:name="__Fieldmark__261_3915327180"/>
            <w:bookmarkStart w:id="343" w:name="__Fieldmark__261_3915327180"/>
            <w:bookmarkEnd w:id="34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I dati assunti dal beneficiario sono coerenti rispetto alla tipologia di progetto presenta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Le politiche tariffarie sono espress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Le tariffe e la domanda potenziale è stata verificata dal beneficiario anche sulla base di progetti simili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4" w:name="__Fieldmark__262_3915327180"/>
            <w:bookmarkStart w:id="345" w:name="__Fieldmark__262_3915327180"/>
            <w:bookmarkEnd w:id="34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6" w:name="__Fieldmark__263_3915327180"/>
            <w:bookmarkStart w:id="347" w:name="__Fieldmark__263_3915327180"/>
            <w:bookmarkEnd w:id="347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8" w:name="__Fieldmark__264_3915327180"/>
            <w:bookmarkStart w:id="349" w:name="__Fieldmark__264_3915327180"/>
            <w:bookmarkEnd w:id="34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50" w:name="__Fieldmark__265_3915327180"/>
            <w:bookmarkStart w:id="351" w:name="__Fieldmark__265_3915327180"/>
            <w:bookmarkEnd w:id="351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280" w:after="0"/>
              <w:rPr>
                <w:rFonts w:ascii="DecimaWE Rg" w:hAnsi="DecimaWE Rg" w:cs="DecimaWE Rg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52" w:name="__Fieldmark__266_3915327180"/>
            <w:bookmarkStart w:id="353" w:name="__Fieldmark__266_3915327180"/>
            <w:bookmarkEnd w:id="353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54" w:name="__Fieldmark__267_3915327180"/>
            <w:bookmarkStart w:id="355" w:name="__Fieldmark__267_3915327180"/>
            <w:bookmarkEnd w:id="355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4"/>
              </w:rPr>
            </w:pPr>
            <w:r>
              <w:rPr>
                <w:rFonts w:cs="Verdana" w:ascii="Verdana" w:hAnsi="Verdana"/>
                <w:sz w:val="20"/>
                <w:szCs w:val="14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5.2.3.:</w:t>
            </w:r>
            <w:r>
              <w:rPr>
                <w:rFonts w:cs="DecimaWE Rg" w:ascii="DecimaWE Rg" w:hAnsi="DecimaWE Rg"/>
                <w:sz w:val="18"/>
                <w:szCs w:val="18"/>
              </w:rPr>
              <w:t xml:space="preserve"> La quantificazione delle entrate è stata effettuata dal beneficiario :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criteri prudenziali per la previsione dei costi e dei rica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56" w:name="__Fieldmark__268_3915327180"/>
            <w:bookmarkStart w:id="357" w:name="__Fieldmark__268_3915327180"/>
            <w:bookmarkEnd w:id="35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utilizzando tecniche e metodi previsivi adeguati per le specifiche valutazioni da sviluppar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58" w:name="__Fieldmark__269_3915327180"/>
            <w:bookmarkStart w:id="359" w:name="__Fieldmark__269_3915327180"/>
            <w:bookmarkEnd w:id="35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ipotesi di invarianza dei prezzi assoluti e relativi nel corso del periodo di riferimen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0" w:name="__Fieldmark__270_3915327180"/>
            <w:bookmarkStart w:id="361" w:name="__Fieldmark__270_3915327180"/>
            <w:bookmarkEnd w:id="36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’evoluzione dei costi e ricavi sulla base delle variazioni degli input ed output quantitati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2" w:name="__Fieldmark__271_3915327180"/>
            <w:bookmarkStart w:id="363" w:name="__Fieldmark__271_3915327180"/>
            <w:bookmarkEnd w:id="36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l’invarianza dei processi gestionali e tecnologici relativi all’esercizio delle iniziative supportate dal contributo pubblic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4" w:name="__Fieldmark__272_3915327180"/>
            <w:bookmarkStart w:id="365" w:name="__Fieldmark__272_3915327180"/>
            <w:bookmarkEnd w:id="36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determinando il periodo di riferimento corrispondente alla vita utile del ben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6" w:name="__Fieldmark__273_3915327180"/>
            <w:bookmarkStart w:id="367" w:name="__Fieldmark__273_3915327180"/>
            <w:bookmarkEnd w:id="36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a reddittività normalmente attesa della categoria del progetto in questione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tenendo conto, ove ricorrente, del principio chi inquina paga;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valutando l’equità delle tariff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8" w:name="__Fieldmark__274_3915327180"/>
            <w:bookmarkStart w:id="369" w:name="__Fieldmark__274_3915327180"/>
            <w:bookmarkEnd w:id="36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imando il valore residuale del bene alla conclusione del periodo di analisi considera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0" w:name="__Fieldmark__275_3915327180"/>
            <w:bookmarkStart w:id="371" w:name="__Fieldmark__275_3915327180"/>
            <w:bookmarkEnd w:id="37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abilendo un idoneo tasso di sconto da applicare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2" w:name="__Fieldmark__276_3915327180"/>
            <w:bookmarkStart w:id="373" w:name="__Fieldmark__276_3915327180"/>
            <w:bookmarkEnd w:id="37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trate nette totali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(-)        </w:t>
            </w:r>
            <w:r>
              <w:fldChar w:fldCharType="begin">
                <w:ffData>
                  <w:name w:val="Testo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issibile al netto delle Entrate Nett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deficit di finanziamento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28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Il calcolo del deficit di finanziamento è corretto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4" w:name="__Fieldmark__279_3915327180"/>
            <w:bookmarkStart w:id="375" w:name="__Fieldmark__279_3915327180"/>
            <w:bookmarkEnd w:id="3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6" w:name="__Fieldmark__280_3915327180"/>
            <w:bookmarkStart w:id="377" w:name="__Fieldmark__280_3915327180"/>
            <w:bookmarkEnd w:id="37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0"/>
        <w:gridCol w:w="748"/>
        <w:gridCol w:w="242"/>
        <w:gridCol w:w="1496"/>
        <w:gridCol w:w="8405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IMITI di SPES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eventuali limiti di spesa previsti dal bando/invit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78" w:name="__Fieldmark__282_3915327180"/>
            <w:bookmarkStart w:id="379" w:name="__Fieldmark__282_3915327180"/>
            <w:bookmarkEnd w:id="3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0" w:name="__Fieldmark__283_3915327180"/>
            <w:bookmarkStart w:id="381" w:name="__Fieldmark__283_3915327180"/>
            <w:bookmarkEnd w:id="3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2" w:name="__Fieldmark__285_3915327180"/>
            <w:bookmarkStart w:id="383" w:name="__Fieldmark__285_3915327180"/>
            <w:bookmarkEnd w:id="3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4" w:name="__Fieldmark__286_3915327180"/>
            <w:bookmarkStart w:id="385" w:name="__Fieldmark__286_3915327180"/>
            <w:bookmarkEnd w:id="3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6. VALUTAZIONE DELL’OPER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i criteri di valutazione approvati dal CdS per l’Attività di riferimento e relativi punteggi previsti dal bando/invito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concesso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0"/>
              </w:rPr>
            </w:pPr>
            <w:r>
              <w:rPr>
                <w:rFonts w:cs="DecimaWE Rg" w:ascii="DecimaWE Rg" w:hAnsi="DecimaWE Rg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0"/>
              </w:rPr>
            </w:pPr>
            <w:r>
              <w:rPr>
                <w:rFonts w:cs="DecimaWE Rg" w:ascii="DecimaWE Rg" w:hAnsi="DecimaWE Rg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0"/>
              </w:rPr>
            </w:pPr>
            <w:r>
              <w:fldChar w:fldCharType="begin">
                <w:ffData>
                  <w:name w:val="Testo3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0"/>
              </w:rPr>
            </w:pPr>
            <w:r>
              <w:rPr>
                <w:rFonts w:cs="DecimaWE Rg" w:ascii="DecimaWE Rg" w:hAnsi="DecimaWE Rg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0"/>
              </w:rPr>
            </w:pPr>
            <w:r>
              <w:fldChar w:fldCharType="begin">
                <w:ffData>
                  <w:name w:val="Testo3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42"/>
        <w:gridCol w:w="1742"/>
        <w:gridCol w:w="839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. PRIORITA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eventuali  criteri di priorità approvati dal CdS per l’Attività di riferimento  e relativi punteggi previsti dal bando/invito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concesso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90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. COMITATO TECNIC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OMMISSIONI di VALUT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riportare esito dell’esame di eventuali comitati/commissioni di valutazione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Operazione amme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6" w:name="__Fieldmark__299_3915327180"/>
            <w:bookmarkStart w:id="387" w:name="__Fieldmark__299_3915327180"/>
            <w:bookmarkEnd w:id="3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8" w:name="__Fieldmark__300_3915327180"/>
            <w:bookmarkStart w:id="389" w:name="__Fieldmark__300_3915327180"/>
            <w:bookmarkEnd w:id="3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76"/>
        <w:gridCol w:w="1404"/>
        <w:gridCol w:w="1080"/>
        <w:gridCol w:w="1521"/>
        <w:gridCol w:w="1521"/>
        <w:gridCol w:w="1520"/>
        <w:gridCol w:w="1521"/>
        <w:gridCol w:w="152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9. RIEPILOGO finanziamen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vis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messo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sa (nett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ontributo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0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Sta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o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%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contributo/spes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4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RISULTANZE DELL’ISTRUTT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390" w:name="__Fieldmark__308_3915327180"/>
      <w:bookmarkStart w:id="391" w:name="__Fieldmark__308_3915327180"/>
      <w:bookmarkEnd w:id="39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non soddisfa</w:t>
      </w:r>
      <w:r>
        <w:rPr>
          <w:rFonts w:cs="Verdana" w:ascii="Verdana" w:hAnsi="Verdana"/>
          <w:b/>
          <w:sz w:val="20"/>
        </w:rPr>
        <w:t xml:space="preserve"> </w:t>
      </w:r>
      <w:r>
        <w:rPr/>
        <w:t>i requisiti di ammissibilità a finanziamento per le seguenti motivazion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392" w:name="__Fieldmark__310_3915327180"/>
      <w:bookmarkStart w:id="393" w:name="__Fieldmark__310_3915327180"/>
      <w:bookmarkEnd w:id="39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soddisfa</w:t>
      </w:r>
      <w:r>
        <w:rPr>
          <w:rFonts w:cs="Verdana" w:ascii="Verdana" w:hAnsi="Verdana"/>
          <w:sz w:val="20"/>
        </w:rPr>
        <w:t xml:space="preserve"> i requisiti di ammissibilità a finanziamento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responsabile dell’istruttoria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DecimaWE Rg">
    <w:charset w:val="00"/>
    <w:family w:val="auto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40"/>
        </w:tabs>
        <w:ind w:left="340" w:hanging="340"/>
      </w:pPr>
      <w:rPr>
        <w:rFonts w:ascii="Monotype Sorts" w:hAnsi="Monotype Sorts" w:cs="Monotype Sorts" w:hint="default"/>
        <w:sz w:val="16"/>
        <w:szCs w:val="20"/>
        <w:color w:val="2C5BA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onotype Sorts"/>
      <w:color w:val="2C5BAE"/>
      <w:sz w:val="16"/>
      <w:szCs w:val="20"/>
    </w:rPr>
  </w:style>
  <w:style w:type="character" w:styleId="WW8Num6z1">
    <w:name w:val="WW8Num6z1"/>
    <w:qFormat/>
    <w:rPr>
      <w:rFonts w:ascii="Courier New" w:hAnsi="Courier New" w:cs="Monotype Sort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">
    <w:name w:val="paragrafo"/>
    <w:basedOn w:val="Heading1"/>
    <w:qFormat/>
    <w:pPr>
      <w:numPr>
        <w:ilvl w:val="0"/>
        <w:numId w:val="5"/>
      </w:numPr>
      <w:spacing w:before="480" w:after="480"/>
      <w:outlineLvl w:val="9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lenco3">
    <w:name w:val="Elenco 3"/>
    <w:qFormat/>
    <w:pPr>
      <w:widowControl w:val="false"/>
      <w:numPr>
        <w:ilvl w:val="0"/>
        <w:numId w:val="3"/>
      </w:numPr>
      <w:bidi w:val="0"/>
      <w:spacing w:lineRule="exact" w:line="320" w:before="120" w:after="120"/>
      <w:jc w:val="both"/>
    </w:pPr>
    <w:rPr>
      <w:rFonts w:ascii="DecimaWE Rg" w:hAnsi="DecimaWE Rg" w:eastAsia="Times New Roman" w:cs="DecimaWE Rg"/>
      <w:color w:val="auto"/>
      <w:sz w:val="24"/>
      <w:szCs w:val="22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Garamond" w:hAnsi="Garamond" w:cs="Garamond"/>
      <w:b/>
      <w:iCs/>
      <w:caps/>
      <w:shadow/>
      <w:spacing w:val="4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41:00Z</dcterms:created>
  <dc:creator>ecosfera</dc:creator>
  <dc:description/>
  <cp:keywords/>
  <dc:language>en-US</dc:language>
  <cp:lastModifiedBy>Dipendente Regionale</cp:lastModifiedBy>
  <cp:lastPrinted>2015-02-09T16:15:00Z</cp:lastPrinted>
  <dcterms:modified xsi:type="dcterms:W3CDTF">2015-07-02T07:42:00Z</dcterms:modified>
  <cp:revision>4</cp:revision>
  <dc:subject/>
  <dc:title>  </dc:title>
</cp:coreProperties>
</file>