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DecimaWE Rg" w:hAnsi="DecimaWE Rg"/>
                <w:b/>
                <w:sz w:val="20"/>
                <w:szCs w:val="20"/>
              </w:rPr>
              <w:t>Allegato 6 - Dichiarazione periodica ex post - ENTRATE NETT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  <w:t xml:space="preserve">POR FESR 2007-2013 OBIETTIVO COMPETITIVITÀ E OCCUPAZIONE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DecimaWE Rg" w:ascii="DecimaWE Rg" w:hAnsi="DecimaWE Rg"/>
          <w:sz w:val="18"/>
          <w:szCs w:val="18"/>
        </w:rPr>
        <w:t>ASSE “______________________________________”</w:t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Attività ___________________” -  Linea d’intervento  “____________________________”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8"/>
          <w:szCs w:val="8"/>
        </w:rPr>
      </w:pPr>
      <w:r>
        <w:rPr>
          <w:rFonts w:cs="DecimaWE Rg" w:ascii="DecimaWE Rg" w:hAnsi="DecimaWE Rg"/>
          <w:b/>
          <w:bCs/>
          <w:sz w:val="8"/>
          <w:szCs w:val="8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Cs/>
          <w:sz w:val="28"/>
          <w:szCs w:val="28"/>
        </w:rPr>
        <w:t>DICHIARAZIONE EX POST INERENTE LA GENERAZIONE DI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DecimaWE Rg" w:hAnsi="DecimaWE Rg" w:cs="DecimaWE Rg"/>
          <w:sz w:val="16"/>
          <w:szCs w:val="18"/>
          <w:lang w:val="it-IT"/>
        </w:rPr>
      </w:pPr>
      <w:r>
        <w:rPr>
          <w:rFonts w:eastAsia="DecimaWE Rg" w:cs="DecimaWE Rg" w:ascii="DecimaWE Rg" w:hAnsi="DecimaWE Rg"/>
          <w:caps w:val="false"/>
          <w:smallCaps w:val="false"/>
          <w:sz w:val="16"/>
          <w:szCs w:val="18"/>
          <w:lang w:val="it-IT"/>
        </w:rPr>
        <w:t xml:space="preserve"> </w:t>
      </w:r>
      <w:r>
        <w:rPr>
          <w:rFonts w:cs="DecimaWE Rg" w:ascii="DecimaWE Rg" w:hAnsi="DecimaWE Rg"/>
          <w:caps w:val="false"/>
          <w:smallCaps w:val="false"/>
          <w:sz w:val="16"/>
          <w:szCs w:val="18"/>
          <w:lang w:val="it-IT"/>
        </w:rPr>
        <w:t>(articolo 55 regolamento(CE) n. 1083/06, come modificato dal regolamento (CE) n. 1341/2008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5"/>
        <w:gridCol w:w="356"/>
        <w:gridCol w:w="362"/>
        <w:gridCol w:w="718"/>
        <w:gridCol w:w="1522"/>
        <w:gridCol w:w="2258"/>
        <w:gridCol w:w="79"/>
        <w:gridCol w:w="645"/>
        <w:gridCol w:w="1259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Soggetto dichiarante:</w:t>
            </w:r>
          </w:p>
        </w:tc>
      </w:tr>
      <w:tr>
        <w:trPr>
          <w:trHeight w:val="284" w:hRule="atLeast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Denominazione: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ap.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via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.</w:t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ome: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Luogo e data di nascita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Qualifica:</w:t>
            </w:r>
          </w:p>
        </w:tc>
        <w:tc>
          <w:tcPr>
            <w:tcW w:w="882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  <w:t>DICHIARA</w:t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34"/>
        <w:gridCol w:w="9170"/>
        <w:gridCol w:w="134"/>
        <w:gridCol w:w="3"/>
      </w:tblGrid>
      <w:tr>
        <w:trPr>
          <w:trHeight w:val="227" w:hRule="exact"/>
        </w:trPr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A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barrare una sola casella tra A1 e A2)</w:t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Successivamente al completamento del progetto sono intervenute variazioni in termini di entrate previste per il progetto stesso rispetto a quanto dichiarato in precedenza 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SI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0" w:name="__Fieldmark__10_3064950694"/>
            <w:bookmarkStart w:id="1" w:name="__Fieldmark__10_3064950694"/>
            <w:bookmarkEnd w:id="1"/>
            <w:r>
              <w:rPr>
                <w:rFonts w:cs="Tahoma" w:ascii="DecimaWE Rg" w:hAnsi="DecimaWE Rg"/>
                <w:sz w:val="18"/>
                <w:szCs w:val="18"/>
              </w:rPr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    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N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2" w:name="__Fieldmark__11_3064950694"/>
            <w:bookmarkStart w:id="3" w:name="__Fieldmark__11_3064950694"/>
            <w:bookmarkEnd w:id="3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4" w:name="__Fieldmark__12_3064950694"/>
            <w:bookmarkStart w:id="5" w:name="__Fieldmark__12_3064950694"/>
            <w:bookmarkEnd w:id="5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1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on 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  <w:tc>
          <w:tcPr>
            <w:tcW w:w="9280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Tahoma"/>
                <w:b/>
                <w:b/>
                <w:w w:val="150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w w:val="15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6" w:name="__Fieldmark__13_3064950694"/>
            <w:bookmarkStart w:id="7" w:name="__Fieldmark__13_3064950694"/>
            <w:bookmarkEnd w:id="7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2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e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he, risultando obiettivamente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possibil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, al momento della presentazione della domanda di finanziamento,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valutare in anticipo il valore delle entrate generate dall’operazion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, il valore comunicato per le entrate in fase di presentazione della domanda è riportato con riferimento alla specifica annualità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e il valore effettivo delle entrate nette provenienti dai flussi di cassa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realmente conseguiti dall’operazione son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riportati nel quadro B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8" w:name="__Fieldmark__14_3064950694"/>
            <w:bookmarkStart w:id="9" w:name="__Fieldmark__14_3064950694"/>
            <w:bookmarkEnd w:id="9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OVVERO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he, risultando obiettivamente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impossibil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al momento della presentazione della domanda di finanziamento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 xml:space="preserve"> valutare le entrate generate in anticip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per l’operazione,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le entrate generate nei  5 anni successivi al completamento del progett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, son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riportat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con riferimento alla specifica annualità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el quadro C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10" w:name="__Fieldmark__15_3064950694"/>
            <w:bookmarkStart w:id="11" w:name="__Fieldmark__15_3064950694"/>
            <w:bookmarkEnd w:id="11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OVVERO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he, pur non classificando inizialmente il progetto come generatore di entrate,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sono state registrate entrate non previst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successivamente al completamento del progetto,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e riportat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con riferimento alla specifica annualità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el quadro C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12" w:name="__Fieldmark__16_3064950694"/>
            <w:bookmarkStart w:id="13" w:name="__Fieldmark__16_3064950694"/>
            <w:bookmarkEnd w:id="13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both"/>
        <w:rPr>
          <w:rFonts w:ascii="DecimaWE Rg" w:hAnsi="DecimaWE Rg" w:cs="Tahoma"/>
          <w:b/>
          <w:b/>
          <w:sz w:val="10"/>
          <w:szCs w:val="10"/>
        </w:rPr>
      </w:pPr>
      <w:r>
        <w:rPr>
          <w:rFonts w:cs="Tahoma" w:ascii="DecimaWE Rg" w:hAnsi="DecimaWE Rg"/>
          <w:b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67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B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compilare per anno il valore dei costi e dei rientri comunicati al momento della presentazione della domanda ed effettivamente conseguiti per l’operazione)</w:t>
            </w:r>
          </w:p>
        </w:tc>
      </w:tr>
      <w:tr>
        <w:trPr>
          <w:trHeight w:val="28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6"/>
              <w:gridCol w:w="1131"/>
              <w:gridCol w:w="282"/>
              <w:gridCol w:w="845"/>
              <w:gridCol w:w="845"/>
              <w:gridCol w:w="845"/>
              <w:gridCol w:w="17"/>
              <w:gridCol w:w="828"/>
              <w:gridCol w:w="22"/>
              <w:gridCol w:w="823"/>
              <w:gridCol w:w="28"/>
              <w:gridCol w:w="817"/>
              <w:gridCol w:w="33"/>
              <w:gridCol w:w="812"/>
              <w:gridCol w:w="38"/>
              <w:gridCol w:w="993"/>
              <w:gridCol w:w="104"/>
              <w:gridCol w:w="5034"/>
            </w:tblGrid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1  - Costi di esercizio e di manutenzio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>Previsto Anno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1 acquisti (utenze varie, energia, mat. cons.)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2 manutenz. Ordinaria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3 manutenz. Straordinaria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4 personal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5 altri costi finanzia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1. totale esercizio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2 - Rientr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>Effettivo Anno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>Previsto Anno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113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    Anno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1 tariffa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2 trasf. e contr. alla gest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3 altri rientri non tariff.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4 economie di gestion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2 totale rient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3 - Riepilog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>Effettivo Anno</w:t>
                  </w:r>
                </w:p>
              </w:tc>
              <w:tc>
                <w:tcPr>
                  <w:tcW w:w="8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1 rientri tariffari (2.1)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2 costi di esercizio (1.)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3 entrate nett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4"/>
                <w:szCs w:val="4"/>
              </w:rPr>
            </w:pPr>
            <w:r>
              <w:rPr>
                <w:rFonts w:cs="Tahoma" w:ascii="DecimaWE Rg" w:hAnsi="DecimaWE Rg"/>
                <w:sz w:val="4"/>
                <w:szCs w:val="4"/>
              </w:rPr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39"/>
      </w:tblGrid>
      <w:tr>
        <w:trPr>
          <w:trHeight w:val="227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C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compilare per anno il valore dei costi e dei rientri conseguiti per l’operazione)</w:t>
            </w:r>
          </w:p>
        </w:tc>
      </w:tr>
      <w:tr>
        <w:trPr>
          <w:trHeight w:val="56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52" w:hanging="252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220" w:type="dxa"/>
              <w:jc w:val="left"/>
              <w:tblInd w:w="10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2"/>
              <w:gridCol w:w="2303"/>
              <w:gridCol w:w="1132"/>
              <w:gridCol w:w="1132"/>
              <w:gridCol w:w="1132"/>
              <w:gridCol w:w="1131"/>
              <w:gridCol w:w="1135"/>
              <w:gridCol w:w="4579"/>
              <w:gridCol w:w="12544"/>
            </w:tblGrid>
            <w:tr>
              <w:trPr>
                <w:trHeight w:val="300" w:hRule="atLeast"/>
              </w:trPr>
              <w:tc>
                <w:tcPr>
                  <w:tcW w:w="1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54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1  - Costi di esercizio e di manutenzione</w:t>
                  </w:r>
                </w:p>
              </w:tc>
              <w:tc>
                <w:tcPr>
                  <w:tcW w:w="12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Anno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1 acquisti (utenze varie, energia, mat. cons.)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2 manutenz. Ordinaria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3 manutenz. Straordinaria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4 personale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5 altri costi finanziari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1. totale esercizio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54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2 - Rientri</w:t>
                  </w:r>
                </w:p>
              </w:tc>
              <w:tc>
                <w:tcPr>
                  <w:tcW w:w="12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Anno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1 tariffari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2 trasf. e contr. alla gest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3 altri rientri non tariff.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4 economie di gestione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2 totale rientri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54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3 - Riepilogo</w:t>
                  </w:r>
                </w:p>
              </w:tc>
              <w:tc>
                <w:tcPr>
                  <w:tcW w:w="12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Anno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1 rientri tariffari (2.1)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2 costi di esercizio (1.)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3 entrate nette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4"/>
                <w:szCs w:val="4"/>
              </w:rPr>
            </w:pPr>
            <w:r>
              <w:rPr>
                <w:rFonts w:cs="Tahoma" w:ascii="DecimaWE Rg" w:hAnsi="DecimaWE Rg"/>
                <w:sz w:val="4"/>
                <w:szCs w:val="4"/>
              </w:rPr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jc w:val="both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…………………………………………………</w:t>
      </w:r>
      <w:r>
        <w:rPr>
          <w:rFonts w:cs="DecimaWE Rg" w:ascii="DecimaWE Rg" w:hAnsi="DecimaWE Rg"/>
          <w:sz w:val="20"/>
          <w:szCs w:val="20"/>
        </w:rPr>
        <w:t>.</w:t>
      </w:r>
    </w:p>
    <w:p>
      <w:pPr>
        <w:pStyle w:val="Normal"/>
        <w:ind w:left="1276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>luogo e data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1276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 DICHIARANTE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Rappresentante legale o altro soggetto legittimato a firmare)</w:t>
      </w:r>
    </w:p>
    <w:p>
      <w:pPr>
        <w:pStyle w:val="Normal"/>
        <w:ind w:left="4253" w:hanging="0"/>
        <w:rPr>
          <w:rFonts w:ascii="DecimaWE Rg" w:hAnsi="DecimaWE Rg" w:eastAsia="DecimaWE Rg" w:cs="DecimaWE Rg"/>
          <w:sz w:val="22"/>
          <w:szCs w:val="22"/>
        </w:rPr>
      </w:pPr>
      <w:r>
        <w:rPr>
          <w:rFonts w:eastAsia="DecimaWE Rg" w:cs="DecimaWE Rg" w:ascii="DecimaWE Rg" w:hAnsi="DecimaWE Rg"/>
          <w:sz w:val="22"/>
          <w:szCs w:val="22"/>
        </w:rPr>
        <w:t xml:space="preserve">                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 xml:space="preserve"> timbro e firma leggibile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spacing w:before="240" w:after="24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nextPage"/>
      <w:pgSz w:w="11906" w:h="16838"/>
      <w:pgMar w:left="902" w:right="1134" w:gutter="0" w:header="0" w:top="8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qFormat/>
    <w:rPr>
      <w:rFonts w:cs="Times New Roman"/>
      <w:sz w:val="2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cs="Times New Roman"/>
      <w:sz w:val="24"/>
      <w:szCs w:val="24"/>
    </w:rPr>
  </w:style>
  <w:style w:type="character" w:styleId="CarattereCarattere1">
    <w:name w:val=" Carattere Carattere1"/>
    <w:qFormat/>
    <w:rPr>
      <w:rFonts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1:00Z</dcterms:created>
  <dc:creator>Dipendente Regionale</dc:creator>
  <dc:description/>
  <cp:keywords/>
  <dc:language>en-US</dc:language>
  <cp:lastModifiedBy>Dipendente Regionale</cp:lastModifiedBy>
  <cp:lastPrinted>2015-04-01T11:07:00Z</cp:lastPrinted>
  <dcterms:modified xsi:type="dcterms:W3CDTF">2015-07-02T07:51:00Z</dcterms:modified>
  <cp:revision>2</cp:revision>
  <dc:subject/>
  <dc:title>Allegato A)</dc:title>
</cp:coreProperties>
</file>