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1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VONGOLA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36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36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scritta al n…………..del registro delle imprese di pesca di ……………………………………………………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armatrice del M/p …………………………………………………….n. UE…………………………… di GT …….  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 xml:space="preserve">la corresponsione della compensazione economica per l’interruzione temporanea dell’attività di pesca disposta da CO.GE.MO. Monfalcone,  verbale CdA di data _______________ 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6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2360822787"/>
      <w:bookmarkStart w:id="1" w:name="__Fieldmark__0_2360822787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6 del Regolamento.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2360822787"/>
      <w:bookmarkStart w:id="3" w:name="__Fieldmark__1_2360822787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autorizzato alla pesca dei molluschi bivalvi con sistema draga idraulica nel Compartimento di Monfalc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effettuare la pesca dei fasol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ffettuato la sospensione della pesca delle vongole disposta da CO.GE.MO. Monfalcone in data 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esercitato, nel periodo di sospensione, l’attività di pesca con altri sistemi</w:t>
      </w:r>
      <w:r>
        <w:rPr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360822787"/>
      <w:bookmarkStart w:id="5" w:name="__Fieldmark__2_236082278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360822787"/>
      <w:bookmarkStart w:id="7" w:name="__Fieldmark__3_236082278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sercitato, nel periodo di sospensione, l’attività di pesca con altri sistemi</w:t>
      </w:r>
      <w:r>
        <w:rPr/>
        <w:tab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360822787"/>
      <w:bookmarkStart w:id="9" w:name="__Fieldmark__4_236082278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2360822787"/>
      <w:bookmarkStart w:id="11" w:name="__Fieldmark__5_2360822787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ottenuto l’autorizzazione dall’Autorità marittima al trasbordo dell’equipaggio sul M/P 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llegare  la dichiarazione statistica (Allegato A) conforme al modello previsto dall’art. 4 del decreto ministeriale 22 dicembre 2000 per il periodo di interruzione dell’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, concernente la perizia di stima del ricavo medio annuale prodotto dall’imbarcazione nel triennio 2008-2010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to A</w:t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67985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VONGOLE </w:t>
        <w:tab/>
        <w:tab/>
        <w:t>=</w:t>
        <w:tab/>
        <w:t>V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NGONI</w:t>
        <w:tab/>
        <w:tab/>
        <w:t>=</w:t>
        <w:tab/>
        <w:t>L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UORI              </w:t>
        <w:tab/>
        <w:t>=</w:t>
        <w:tab/>
        <w:t>CR</w:t>
        <w:tab/>
        <w:tab/>
        <w:tab/>
        <w:t>……………..</w:t>
      </w:r>
    </w:p>
    <w:p>
      <w:pPr>
        <w:pStyle w:val="Normal"/>
        <w:autoSpaceDE w:val="false"/>
        <w:rPr/>
      </w:pPr>
      <w:r>
        <w:rPr>
          <w:b/>
          <w:bCs/>
        </w:rPr>
        <w:t xml:space="preserve">CANNOLICCHI   </w:t>
        <w:tab/>
        <w:t xml:space="preserve">=        </w:t>
        <w:tab/>
        <w:t xml:space="preserve">CL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SOLARI           </w:t>
        <w:tab/>
        <w:t xml:space="preserve">=        </w:t>
        <w:tab/>
        <w:t xml:space="preserve">F   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ICEVUTO IN DATA   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Timbro e firm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Consorzio gestione molluschi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di…………… …………….</w:t>
        <w:tab/>
        <w:tab/>
        <w:t xml:space="preserve">      </w:t>
        <w:tab/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1-04T12:14:00Z</dcterms:modified>
  <cp:revision>34</cp:revision>
  <dc:subject/>
  <dc:title/>
</cp:coreProperties>
</file>