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112211985"/>
      <w:bookmarkStart w:id="4" w:name="__Fieldmark__6_112211985"/>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112211985"/>
      <w:bookmarkStart w:id="6" w:name="__Fieldmark__7_112211985"/>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112211985"/>
      <w:bookmarkStart w:id="8" w:name="__Fieldmark__8_112211985"/>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112211985"/>
      <w:bookmarkStart w:id="11" w:name="__Fieldmark__9_112211985"/>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112211985"/>
      <w:bookmarkStart w:id="13" w:name="__Fieldmark__10_112211985"/>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