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llegato A2.</w:t>
      </w:r>
      <w:r>
        <w:rPr>
          <w:b w:val="false"/>
          <w:bCs w:val="false"/>
        </w:rPr>
        <w:t xml:space="preserve"> </w:t>
      </w:r>
      <w:r>
        <w:rPr/>
        <w:t xml:space="preserve">Scheda emissioni convogliate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8860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2.1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escrizione dell’impianto che origina l’emission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7"/>
        <w:gridCol w:w="1241"/>
        <w:gridCol w:w="407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2.2</w:t>
            </w:r>
          </w:p>
        </w:tc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rametri di process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85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urata dell’emissione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 xml:space="preserve">.. 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/giorn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requenza dell’emissione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 xml:space="preserve">..  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iorni/ann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7"/>
        <w:gridCol w:w="1241"/>
        <w:gridCol w:w="407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2.3</w:t>
            </w:r>
          </w:p>
        </w:tc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rametri fisici dell’emission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85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rtata normalizzata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 xml:space="preserve">.. 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h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elocità secondo UNI 10169:200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 xml:space="preserve">..  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/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peratura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 xml:space="preserve">..  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°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8860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2.4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escrizione dei sistemi di abbattimento installati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42:00Z</dcterms:created>
  <dc:creator>Patrone</dc:creator>
  <dc:description/>
  <dc:language>en-US</dc:language>
  <cp:lastModifiedBy>castellan.anna</cp:lastModifiedBy>
  <dcterms:modified xsi:type="dcterms:W3CDTF">2012-06-29T11:46:00Z</dcterms:modified>
  <cp:revision>5</cp:revision>
  <dc:subject/>
  <dc:title>Allegato A4 - Scheda emissioni </dc:title>
</cp:coreProperties>
</file>